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0"/>
          <w:szCs w:val="20"/>
        </w:rPr>
      </w:pPr>
      <w:r>
        <w:rPr>
          <w:b/>
          <w:bCs w:val="false"/>
          <w:sz w:val="20"/>
          <w:szCs w:val="20"/>
          <w:lang w:val="ru-RU"/>
        </w:rPr>
        <w:t xml:space="preserve"> </w:t>
      </w:r>
    </w:p>
    <w:p>
      <w:pPr>
        <w:pStyle w:val="TextBodyIndent"/>
        <w:jc w:val="right"/>
        <w:rPr/>
      </w:pPr>
      <w:r>
        <w:rPr>
          <w:lang w:val="ru-RU"/>
        </w:rPr>
        <w:t>Утвержда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иректор КЦА </w:t>
      </w:r>
    </w:p>
    <w:p>
      <w:pPr>
        <w:pStyle w:val="TextBodyIndent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____________    Ахмеджанова А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Т</w:t>
      </w:r>
      <w:r>
        <w:rPr>
          <w:sz w:val="20"/>
          <w:szCs w:val="20"/>
          <w:lang w:val="ru-RU"/>
        </w:rPr>
        <w:t>.</w:t>
      </w:r>
    </w:p>
    <w:p>
      <w:pPr>
        <w:pStyle w:val="TextBodyIndent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, расшифровка подписи</w:t>
      </w:r>
      <w:r>
        <w:rPr>
          <w:sz w:val="20"/>
          <w:szCs w:val="20"/>
          <w:lang w:val="ru-RU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.П.</w:t>
      </w:r>
    </w:p>
    <w:p>
      <w:pPr>
        <w:pStyle w:val="TextBodyIndent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Приложение к аттестату аккредитации</w:t>
      </w:r>
    </w:p>
    <w:p>
      <w:pPr>
        <w:pStyle w:val="TextBodyIndent"/>
        <w:jc w:val="right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</w:rPr>
        <w:t xml:space="preserve"> №  </w:t>
      </w:r>
      <w:r>
        <w:rPr>
          <w:sz w:val="20"/>
          <w:szCs w:val="20"/>
          <w:u w:val="single"/>
        </w:rPr>
        <w:t>KG 417/КЦА.ОСП.</w:t>
      </w:r>
      <w:r>
        <w:rPr>
          <w:sz w:val="20"/>
          <w:szCs w:val="20"/>
          <w:u w:val="single"/>
          <w:lang w:val="ru-RU"/>
        </w:rPr>
        <w:t>____</w:t>
      </w:r>
    </w:p>
    <w:p>
      <w:pPr>
        <w:pStyle w:val="TextBodyIndent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  <w:u w:val="single"/>
        </w:rPr>
        <w:t>от «</w:t>
      </w:r>
      <w:r>
        <w:rPr>
          <w:sz w:val="20"/>
          <w:szCs w:val="20"/>
          <w:u w:val="single"/>
          <w:lang w:val="ru-RU"/>
        </w:rPr>
        <w:t>___</w:t>
      </w:r>
      <w:r>
        <w:rPr>
          <w:sz w:val="20"/>
          <w:szCs w:val="20"/>
          <w:u w:val="single"/>
        </w:rPr>
        <w:t xml:space="preserve">» </w:t>
      </w:r>
      <w:r>
        <w:rPr>
          <w:sz w:val="20"/>
          <w:szCs w:val="20"/>
          <w:u w:val="single"/>
          <w:lang w:val="ru-RU"/>
        </w:rPr>
        <w:t>____________</w:t>
      </w:r>
      <w:r>
        <w:rPr>
          <w:sz w:val="20"/>
          <w:szCs w:val="20"/>
          <w:u w:val="single"/>
        </w:rPr>
        <w:t xml:space="preserve">  2024 г</w:t>
      </w:r>
    </w:p>
    <w:p>
      <w:pPr>
        <w:pStyle w:val="TextBodyIndent"/>
        <w:jc w:val="center"/>
        <w:rPr>
          <w:b/>
          <w:b/>
          <w:bCs w:val="false"/>
          <w:sz w:val="28"/>
          <w:szCs w:val="28"/>
          <w:u w:val="single"/>
          <w:lang w:val="ky-KG"/>
        </w:rPr>
      </w:pPr>
      <w:r>
        <w:rPr>
          <w:b/>
          <w:bCs w:val="false"/>
          <w:sz w:val="28"/>
          <w:szCs w:val="28"/>
          <w:u w:val="single"/>
          <w:lang w:val="ky-KG"/>
        </w:rPr>
        <w:t>ОБЛАСТЬ АККРЕДИТАЦИИ</w:t>
      </w:r>
    </w:p>
    <w:p>
      <w:pPr>
        <w:pStyle w:val="TextBodyIndent"/>
        <w:jc w:val="center"/>
        <w:rPr>
          <w:b/>
          <w:b/>
          <w:bCs w:val="false"/>
          <w:sz w:val="28"/>
          <w:szCs w:val="28"/>
          <w:u w:val="single"/>
          <w:lang w:val="ky-KG"/>
        </w:rPr>
      </w:pPr>
      <w:r>
        <w:rPr>
          <w:b/>
          <w:bCs w:val="false"/>
          <w:sz w:val="28"/>
          <w:szCs w:val="28"/>
          <w:u w:val="single"/>
          <w:lang w:val="ky-KG"/>
        </w:rPr>
        <w:t>ОРГАНА ПО СЕРТИФИКАЦИИ ПРОДУКЦИИ</w:t>
      </w:r>
      <w:bookmarkStart w:id="0" w:name="_GoBack"/>
      <w:bookmarkEnd w:id="0"/>
    </w:p>
    <w:p>
      <w:pPr>
        <w:pStyle w:val="TextBodyIndent"/>
        <w:ind w:left="0" w:hanging="0"/>
        <w:jc w:val="center"/>
        <w:rPr>
          <w:b/>
          <w:b/>
          <w:bCs w:val="false"/>
          <w:sz w:val="28"/>
          <w:szCs w:val="28"/>
          <w:u w:val="single"/>
          <w:lang w:val="ky-KG"/>
        </w:rPr>
      </w:pPr>
      <w:r>
        <w:rPr>
          <w:b/>
          <w:bCs w:val="false"/>
          <w:sz w:val="28"/>
          <w:szCs w:val="28"/>
          <w:u w:val="single"/>
          <w:lang w:val="ky-KG"/>
        </w:rPr>
        <w:t>_______________________ОсОО "Центр Сертификации Аурум"__________________</w:t>
      </w:r>
    </w:p>
    <w:p>
      <w:pPr>
        <w:pStyle w:val="TextBodyIndent"/>
        <w:ind w:left="0" w:hanging="0"/>
        <w:jc w:val="center"/>
        <w:rPr>
          <w:sz w:val="20"/>
          <w:szCs w:val="20"/>
          <w:lang w:val="ky-KG"/>
        </w:rPr>
      </w:pPr>
      <w:r>
        <w:rPr>
          <w:sz w:val="20"/>
          <w:szCs w:val="20"/>
          <w:lang w:val="ky-KG"/>
        </w:rPr>
        <w:t>наименование органа</w:t>
      </w:r>
    </w:p>
    <w:tbl>
      <w:tblPr>
        <w:tblW w:w="1588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23"/>
        <w:gridCol w:w="3555"/>
        <w:gridCol w:w="2353"/>
        <w:gridCol w:w="2883"/>
        <w:gridCol w:w="3535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/ процессов/работы/услуг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тверждения соответствия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хемы  сертификации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ие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Н ВЭД (где умест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ПА, устанавливающего требования к продукции/ процессам/работам/услуга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1-й раздел виды продукции, формой подтверждения соответствия которых является «сертификация» и «сертификация или декларирование (по выбору заявителя)»</w:t>
            </w:r>
          </w:p>
        </w:tc>
      </w:tr>
      <w:tr>
        <w:trPr/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й регламент Таможенного союза, утверждённый Решением Комиссии Таможенного союза</w:t>
            </w:r>
          </w:p>
          <w:p>
            <w:pPr>
              <w:pStyle w:val="Normal"/>
              <w:ind w:right="-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16.08.2011г. № 768, ТР ТС 004/2011 «О безопасности низковольтного оборудования»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35" w:leader="none"/>
                <w:tab w:val="center" w:pos="7453" w:leader="none"/>
              </w:tabs>
              <w:ind w:right="23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ические аппараты и приборы бытового назначения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для приготовления и хранения пищи и механизации кухонных работ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Холодильники, морозильники и льдогенераторы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10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108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29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302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308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40200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4080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2261-94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249-93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Машины посудомоечны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22 11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770-2012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Электроплиты, электроплитки, кухонные панел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60 101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60 109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60 5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79 7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Р ТС 004/2011   ГОСТ 12.1.004-9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30-8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44-201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2.007.0-7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1-201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IEC 60335-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102-201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31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62233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4254-2015 (IEC 60529:2013)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50550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29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140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10-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МЭК 61310-1-200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 РК МЭК 61310-1-200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6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38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2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8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Электрошкафы, электродуховки, печи встраиваемые, жарочные шкафы, электросушилки для фруктов, овощей, ягод, гриб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60 800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60 900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79 7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2-102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2-6-2016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2-102-2014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боры для нагревания жидкости, кипятильники, чайники, кофеварки, кофемашины, подогреватели детского питания, пароварки, стерилизатор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10 800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71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79 7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73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74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15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IEC 60335-2-73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IEC 60335-2-74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IEC 60335-2-15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6962.2-9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2933-9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24683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Т EN 50550-2016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Печи микроволновы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50 000 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25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90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11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5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1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Утилизаторы (измельчители кухонных отходов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16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Электрогрили, контактные грили, аэрогрили, электрошашлычницы, электротостеры, электроростеры, вафельницы, фритюрницы, барберю, хлебопечки, раклетницы, йогуртницы, мультиварки, электросковороды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607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609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72000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792000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797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IEC 60335-2-1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Миксеры, кофемолки, кухонные машины (комбайны), процессоры пищевые, соковыжималки, маслобойки, мясорубки, блендеры, терки, взбивалки, картофелечистки, мороженицы, ножи, ножеточки, шинковки, ломтерезки, зернодробилк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40 0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6-93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обработки (стирки, глажки, сушки, чистки) белья, одежды и обуви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Машины стиральны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 11 11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 11 19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 11 9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 12 0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 19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7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1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034-1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034-5-201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034-8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034-9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034-11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034-14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947-8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770-2012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2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Сушильные барабаны, центрифуг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 12 0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 19 700 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 21 00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51 29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09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2-7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335-2-4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034-8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034-5-201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034-1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1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034-9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034-11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034-14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IEC 61770-2012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-2014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Устройства для стирки белья ультразвуковы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19000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798997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109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7-20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2-4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2311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62233-2013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529:2013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50550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29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140-201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310-3-2016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ГОСТ IEC 61770-2012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Утюги, гладильные машины, пароочистители (парогенераторы)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4309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4890009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51300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400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797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  <w:t>Электросушилки (перекладины) для полотенец и одежда</w:t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79 7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3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) для чистки и уборки помещений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ылесосы (сухой и влажной чистки)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67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отеры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67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ы пылесосные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67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щетки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7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7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-2012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аровые щетки, швабры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 30 9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 89 000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79 7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54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1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4-2014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-201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овсасывающие чистящие приборы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335-2-2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335-1-201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335-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04-9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30-8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44-201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2.007.0-7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231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2233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Т 14254-2015 (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529:2013)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EN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50550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129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1140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10-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МЭК 61310-1-200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) для поддержания и регулировки микроклимата в помещениях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нтиляторы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414 51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80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8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0335-2-80-2017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0335-2-80-2012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0335-1-2015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ТБ IEC 60335-1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6962.1-89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6962.2-90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2.1.044-2018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2933-9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24683-81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2311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EN 62233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диционеры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5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58100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582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5830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40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88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04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лажнители, испарители, осушители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 99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 89 970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 0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9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88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98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0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4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529:2013)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IEC 60335-2-88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IEC 60335-2-98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IEC 60335-2-10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IEC 60335-2-4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16962.2-9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2933-9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24683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духоочистители, кухонные вытяжки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 60 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 39 200 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31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99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65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0335-2-31-2014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0335-2-65-2012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0335-2-99-2016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6962.1-89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6962.2-90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2.1.044-2018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24683-81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0335-1-2015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СТБ IEC 60335-1-2013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2311-2013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EN 62233-2013 </w:t>
            </w:r>
          </w:p>
          <w:p>
            <w:pPr>
              <w:pStyle w:val="Footnote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приборы для отопления (нагрева, обогрева) комнатных помещений, электрорадиаторы, тепловентиляторы, конвекторы, электрообогреватели, применяемые при разведении животных и выращивании растений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 21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1 00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9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30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6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96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106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7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81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8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102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камины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1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9 5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9 990 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9 910 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стемы «теплый пол»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8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) санитарно-гигиенические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донагреватели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05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84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66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73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74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15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2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35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66-2013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73-2018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74-2012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15-2014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21-2014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35-2014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4254-2015 (IEC 60529:2013)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50550-2016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62233-2013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311-2013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IEC 60335-1-2013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1-2015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24683-81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2933-93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44-2018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6962.1-89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шевые кабины, туалеты (при подключении к сети переменного тока – освещение, подогрев)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490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797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1090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Т IEC 60335-2-105-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1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84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35-201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1-201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IEC 60335-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04-9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30-8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44-201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2.007.0-7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31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62233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50550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4254-2015 (IEC 60529:2013)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29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140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10-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МЭК 61310-1-200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ы, применяемые для гигиены полости рта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 80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52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0335-2-52-2013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0335-1-2015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СТБ IEC 60335-1-2013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6962.1-89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6962.2-90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2.1.044-2018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2933-93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24683-81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IEC 62311-2013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EN 62233-2013 </w:t>
            </w:r>
          </w:p>
          <w:p>
            <w:pPr>
              <w:pStyle w:val="Style61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боры электронагревательные для саун (каменки)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29 99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2-53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2-5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приборы для уничтожения насекомых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3 70 8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59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) для ухода за волосами, ногтями и кожей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бритвы, триммеры, эпилятор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 10 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 30 000 0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 РК МЭК 61310-1-2008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ашинки для стрижки волос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 20 000 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сауна для лица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79 700 0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ены, стайлеры, приборы для укладки волос, выпрямители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31 000 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32 000 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сушилки для рук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33 000 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бигуди, электрощипцы для волос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 32 000 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) для обогрева тела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color w:val="000000"/>
              </w:rPr>
            </w:pPr>
            <w:r>
              <w:rPr/>
              <w:t>Электрические грелки, одеяла, матрацы и подушки (в том числе водян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79098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110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640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42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429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49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17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66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17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66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6962.2-9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933-9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4683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) вибромассажные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для массажа тела (без присмотра врача)</w:t>
            </w:r>
          </w:p>
          <w:p>
            <w:pPr>
              <w:pStyle w:val="TableTex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 10 100 0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32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МЭК 60335-2-60-200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60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дромассажные ванночки для ног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9 10 900 1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) игровое, спортивное и тренажерное оборудование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игры и устройства для них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 50 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68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065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50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31210-200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гровое, спортивно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49080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69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ренажерное оборудова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 90 800 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) аудио- и видеоаппаратура, приемники теле- и радиовещания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удио-, видеозаписывающая и аудио-, 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еовоспроизводящая аппаратура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9  85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581  85258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583  85258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7  8528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59  85286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065-201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Б IEC 60645-1-2020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Р МЭК 60645-1-2017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645-3-2017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645-6-2017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645-7-2017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2368-1-2014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31210-200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825-12-201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950-1-2014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950-21-201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0950-22-201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Р МЭК 60950-23-2011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12.1.004-91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12.1.030-81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12.1.044-2018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12.2.007.0-75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2311-201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EN 62233-2013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14254-2015 (IEC 60529:2013)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1293-2016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1140-2012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1310-3-2016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Б МЭК 61310-1-2005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EN 41003-2018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ТБ EN 41003-2008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1643-21-2014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диоприемная аппаратура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 ГОСТ IEC 60215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215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065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645-1-202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645-1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45-3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45-6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45-7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68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15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21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емники телевизионные, телетюнеры, тюнеры спутникового телевидения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 7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 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41003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31210-200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728-11-2014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9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устические систем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 21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 22 000 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 29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645-1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065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45-3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45-6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45-7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065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68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645-1-2020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9-2013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илители звуковой частот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 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 50 000 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) Швейные и вязальные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вейные с электроприводом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10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Р ТС 004/2011 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335-1-201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335-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IEC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60204-31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204-31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335-2-28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04-9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30-8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1.044-201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2.2.007.0-7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31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62233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EN 50550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14254-2015 (IEC 60529:2013)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29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140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10-3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МЭК 61310-1-200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 РК МЭК 61310-1-2008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04-3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верлоки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10190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язальные электрические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04-3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04-31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8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блоки питания, зарядные устройства, стабилизаторы напряжения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ля бытового оборудования (БЭП, БРЭА, телефоны, навигаторы, ПЭВМ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403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4083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4091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1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2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6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8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12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14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2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2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664.1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64-3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50462-2009 (МЭК 60446:2007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68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728-1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3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040-1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31210-200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43-3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EN 41003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50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50-22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50-2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МЭК 60204-1-200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204-1-200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29-201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1347-1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47-1-2019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47-2-13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9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1-201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для зарядки аккумуляторов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4405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IEC 60335-2-29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5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558-2-6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71.4.42-2017 (МЭК 60364-4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:2014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851-1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1851-1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1851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851-21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1851-21-200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851-22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851-23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851-24-2017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196-2-201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0335-2-29-2012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0335-2-29-2019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1439-7-2021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2196-1-2017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EN 62233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EN 50550-2016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4254-2015 (IEC 60529:2013)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6962.1-89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6962.2-90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12.1.044-2018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2933-9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24683-81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0335-1-2015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ТБ IEC 60335-1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Р МЭК 60664.1-2012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2311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1851-1-2017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ТБ IEC 61851-1-2008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Р МЭК 61851-1-2013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ГОСТ IEC 61851-2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1851-2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51-2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51-2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51-2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2-2018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) для садово-огородного хозяйства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азонокосилки, триммеры (для стрижки газонов и живой изгороди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3191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292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298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111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7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505-97 (МЭК 745-2-15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745-2-15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2-91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МЭК 60335-2-94-200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745-1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745-1-200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745-1-2012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МЭК 60335-2-92-2004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7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505-97 (МЭК 745-2-15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745-2-1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94-200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745-1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745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92-2004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ожалюзи для окон, дверей, ворот (в комплекте с электродвигателем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8997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IEC 60335-2-97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МЭК 60664.1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7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3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3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5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адовые воздуходувки, вентиляционные пылесос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298509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600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ильные аппарат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100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IEC 60335-2-70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1310-1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71.4.42-2017 (МЭК 60364-4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:2014)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1130-75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рессор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 80 800 9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IEC 60335-2-41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ГОСТ Р 57903-2017 (МЭК 62253:2011)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1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1-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7903-2017 (МЭК 62253:2011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ос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гревате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3268-8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ветительное оборудование (лампы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91900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920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9900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Р МЭК 60598-2-11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140-2012 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310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598-2-1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рудование для фильтрования или очистки воды (фильтры электрические, стерилизаторы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335-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31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2233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550-2016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529:2013)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293-2016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140-2012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1310-3-2016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рмушки электрические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903-2017 (МЭК 62253:2011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335-1-2013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нтаны декоративные для сада (с электроприводом, с насосом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3 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) Электронасосы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ля питьевой воды, водоснабжения, водяного отопления, сточных вод (индивидуальные дома, коттеджи)</w:t>
            </w:r>
          </w:p>
          <w:p>
            <w:pPr>
              <w:pStyle w:val="Style21"/>
              <w:keepNext w:val="true"/>
              <w:tabs>
                <w:tab w:val="clear" w:pos="708"/>
                <w:tab w:val="left" w:pos="2768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903-2017 (МЭК 62253:2011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1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7903-2017 (МЭК 62253:2011)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) оборудование световое и источники света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мпы электрические (накаливания общего назначения, компактные люминесцентные, светодиодные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2192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2198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2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2992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92998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12.2.007.13-200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8.1-2012 (IEC 60432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432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9-2012 (IEC 60968:198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4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35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48-2012 (IEC 62035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2035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53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560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256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56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2-1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2-8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31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ОСТ Р МЭК 61730-1-2013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238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47-2-10-201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47-2-11-201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47-2-12-2015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47-2-13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400-201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598-2-14-201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598-2-23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МЭК 60598-2-23-200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838-1-2016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838-2-1-2014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838-2-2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195-2019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199-2019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1347-1-2019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Р МЭК 61347-1-2011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Б IEC 61347-1-2008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Т РК IЕС 61347-1-2013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0155-2012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ГОСТ IEC 62493-2014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3-200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432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9-2012 (IEC 60968:198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48-2012 (IEC 62035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2035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8.1-2012 (IEC 60432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95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99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4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35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53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560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256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56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3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73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3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2-1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5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6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0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2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48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1347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2-8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0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9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</w:tc>
      </w:tr>
      <w:tr>
        <w:trPr>
          <w:trHeight w:val="2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ильники общего назначения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7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93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9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8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1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12-2016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22-2016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13-201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5-2012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1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1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4-201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7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6962.2-9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933-9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24683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79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8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10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12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360-2012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598-2-22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ильники, углубляемые в грунт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жектор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IEC 605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9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1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5-201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6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7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93-2014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ирлянды световые бытовые (в том числе елочн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390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5310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   ГОСТ IEC 60598-2-20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93-2014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1-20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598-2-20-2012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598-1-2017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47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49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360-2012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) Изделия электроустановочные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, в том числе полупроводниковые, таймер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6 5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07 00 000 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69-2-4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69-2-5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69-2-6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670-1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730-2-7-2017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04-9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30-8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12.2.007.0-7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31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6223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EN 50550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МЭК 61310-1-200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29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898-2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898-1-202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47-2-202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47-2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0947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0947-3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008-1-202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601.2.1-2012 (IEC 61008-2-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1990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009-1-202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058-1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058-2-1-2013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058-2-4-201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1058-2-5-2012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IEC 62423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для электроприборов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6 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254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зетки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66990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3-2012 (IEC 60320-2-3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3-2012 (IEC 60320-2-3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196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196-2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лки</w:t>
            </w:r>
          </w:p>
          <w:p>
            <w:pPr>
              <w:pStyle w:val="Style21"/>
              <w:keepNext w:val="true"/>
              <w:tabs>
                <w:tab w:val="clear" w:pos="708"/>
                <w:tab w:val="left" w:pos="1309" w:leader="none"/>
              </w:tabs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669900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 ТС 004/2011   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 (МЭК 60320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96.1-89 (МЭК 83-7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196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19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2-201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96.1-89 (МЭК 83-7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196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96-3-2018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етвители, переходники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536699008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53690100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69085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IEC 60884-2-7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3-2012 (IEC 60320-2-3:1998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96.1-89 (МЭК 83-7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96.1-89 (МЭК 83-75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) удлинители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линители, в том числе удлинители с фильтрам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544 42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3-2012 (IEC 6124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7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3-2012 (IEC 60320-2-3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96.1-89 (МЭК 83-7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3-2012 (IEC 6124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7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3-2012 (IEC 60320-2-3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396.1-89 (МЭК 83-7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длинители на катушке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44 42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I</w:t>
            </w:r>
            <w:r>
              <w:rPr>
                <w:rFonts w:eastAsia="Calibri"/>
                <w:sz w:val="20"/>
                <w:szCs w:val="20"/>
                <w:lang w:eastAsia="en-US"/>
              </w:rPr>
              <w:t>. Персональные электронные вычислительные машины (персональные компьютеры)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сональные электронные вычислительные машины, в том числе системные блоки</w:t>
            </w:r>
          </w:p>
          <w:p>
            <w:pPr>
              <w:pStyle w:val="Style21"/>
              <w:keepNext w:val="true"/>
              <w:ind w:firstLine="70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130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1410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490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31210-200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950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950-2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950-22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Р МЭК 60950-23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МЭК 60204-1-200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EN 41003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Б EN 41003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728-1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2368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6962.2-9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кассовые, в том числе работающие совместно с вычислительной машиной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050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31210-200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950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950-2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950-22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Р МЭК 60950-23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МЭК 60204-1-2002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335-1-2015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Б IEC 60335-1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EN 41003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Б EN 41003-200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0728-1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IEC 62368-1-2014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6962.1-89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6962.2-90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12.1.044-2018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4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II</w:t>
            </w:r>
            <w:r>
              <w:rPr>
                <w:rFonts w:eastAsia="Calibri"/>
                <w:sz w:val="20"/>
                <w:szCs w:val="20"/>
                <w:lang w:eastAsia="en-US"/>
              </w:rPr>
              <w:t>. Низковольтное оборудование, подключаемое к персональным электронным вычислительным машинам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нтеры</w:t>
            </w:r>
          </w:p>
          <w:p>
            <w:pPr>
              <w:pStyle w:val="Style21"/>
              <w:keepNext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43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неры</w:t>
            </w:r>
          </w:p>
          <w:p>
            <w:pPr>
              <w:pStyle w:val="Style21"/>
              <w:keepNext w:val="tru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71607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ы, цифровые фоторамки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284210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точники бесперебойного питания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04403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7.722-2017/МЭК 60364-7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2: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3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8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ктивные акустические системы 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 21 000 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18 22 000 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95-1-1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462-2009 (МЭК 60446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21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15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82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льтимедийные проекторы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 61 0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28 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IEC 60335-2-5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82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21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15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21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15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82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многофункциональные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43 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4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50-2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50-2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струменты электромузыкальн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2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  ГОСТ 27418-8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368-1-2014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065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14254-2015 (IEC 60529:2013)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абели, провода и шнур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4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0-7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85-7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06-7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9-9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15-7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34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45-8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679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4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46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2526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527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64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79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33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39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08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48-8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092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0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1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2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3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69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286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11-8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70042-202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70043-202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4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20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38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3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40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64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64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538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29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52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525-2-8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83-2021 (IEC 60228:200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83-2012 (IEC 60228:200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45-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45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45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EC 60502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502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02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02-2-20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4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433-73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508-78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2190-7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85-74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7006-7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7399-97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0348-80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6442-8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15-7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8404.1-73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8404.2-73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8404.3-73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690-201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24334-80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Р 52372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45-85-7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-201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27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27-1- 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8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27-2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27-2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27-3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227-3-2007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Р МЭК 60227-3-200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 РК ГОСТ Р МЭК 60227-3-2009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27-4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227-4-20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27-4:1997)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Р МЭК 60227-4-200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 РК ГОСТ Р МЭК 60227-4-200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27-5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27-5-2007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Р МЭК 60227-5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 РК ГОСТ Р МЭК 60227-5-2009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27-6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227-6-20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227-6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227-7-20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227-7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245-1-2011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45-3-201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45-4-201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Р МЭК 60245-4-2012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0245-5-2011 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Б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60245-6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45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7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45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45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45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951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1798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15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23-7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768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769-201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29-2011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автоматические, устройства защитного отключ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 21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 90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 20 100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 20 900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 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6.2-2012 (IEC 60269-2:198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C 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7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288-99 (МЭК 1187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931-3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 РК МЭК 60947-3-2011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947-7-3-2016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269-6-2013 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 IEC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127-1-2010 (МЭК 61557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VIII</w:t>
            </w:r>
            <w:r>
              <w:rPr>
                <w:rFonts w:eastAsia="Calibri"/>
                <w:sz w:val="20"/>
                <w:szCs w:val="20"/>
                <w:lang w:eastAsia="en-US"/>
              </w:rPr>
              <w:t>. Аппараты для распределения электрической энергии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бильники и врубные переключатели, разъединители неавтоматические, выключатели-разъединители, переключатели-разъединители, выключатели и переключатели, в том числе пакетные, пакетно-кулачков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6.2-2012 (IEC 60269-2:198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C 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7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288-99 (МЭК 1187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69-3:1987, </w:t>
            </w:r>
            <w:r>
              <w:rPr>
                <w:sz w:val="20"/>
                <w:szCs w:val="20"/>
                <w:lang w:val="en-US"/>
              </w:rPr>
              <w:t>IEC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9-3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1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127-1-2010 (МЭК 61557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23"/>
        <w:gridCol w:w="3555"/>
        <w:gridCol w:w="2353"/>
        <w:gridCol w:w="2883"/>
        <w:gridCol w:w="3535"/>
      </w:tblGrid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единители электрические промышленного назнач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 (МЭК 83-7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35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4-2012 (IEC 61545:199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99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995-2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20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96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196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96-2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196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96-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1-2002 (МЭК 60320-1:199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 (МЭК 60320-2-2:199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4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 (МЭК 83-7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35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4-2012 (IEC 61545:199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99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995-2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20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96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196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96-2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196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96-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1-2002 (МЭК 60320-1:199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 (МЭК 60320-2-2:199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4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хранители бытового и промышленного назнач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6.2-2012 (IEC 60269-2:198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C 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7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288-99 (МЭК 1187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 IEC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127-1-2010 (МЭК 61557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жимы контактные винтовые и безвинтовые, наборы зажимов, колодки клеемные, соединительные устройств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6.2-2012 (IEC 60269-2:198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C 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7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288-99 (МЭК 1187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121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2-2012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998-2-2:1991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043-2000 (МЭК 60998-2-291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5.2.3-2012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998-2-3:199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Р 50043.4-2000(МЭК 60998-2-3-91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998-2-4-200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998-2-4-200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5.2.5-2012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998-2-5:199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043.6-97 (МЭК 60998-2-5-96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31602.1-2012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999-1:1999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86.1-2012 (МЭК 60999-1-99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31602.2-2012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999-2:1995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Р 51686.2-2013 (МЭК 60999-2-95)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акторы электромагнитные постоянного и переменного тока на номинальные токи до 1000А, с управлением сети переменного или постоянного тока, общего назнач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6.2-2012 (IEC 60269-2:198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C 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1-2012 (МЭК 60669-2-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2-2012 (МЭК 60669-2-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2.3-2012 (МЭК 60669-2-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49.2-2002 (МЭК 60309-2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09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2.2-2002 (МЭК 60320-2-2:199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7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288-99 (МЭК 1187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69-3:1987, </w:t>
            </w:r>
            <w:r>
              <w:rPr>
                <w:sz w:val="20"/>
                <w:szCs w:val="20"/>
                <w:lang w:val="en-US"/>
              </w:rPr>
              <w:t>IEC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9-3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4.1-2012 (МЭК 60669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1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:200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2-2002 (МЭК 60669-2-2-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0.2.3-2002 (МЭК 60669-2-3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4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6-2012 (IEC 60884-2-6:19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98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8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1.2.1-2012 (IEC 61008-2-1:199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09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25.2.1-2012 (IEC 61009-2-1:199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2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26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9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127-1-2010 (МЭК 61557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4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6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2.5-2003 (МЭК 60884-2-5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84-2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988.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2-2012 (IEC 60999-2:199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2.1-2012 (IEC 60999-1:1999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1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9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4-2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534.2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3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868-2007 (МЭК 61537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04-2012 (IEC 61545:199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6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0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ускатели элетромагнитные (кроме пускателей электромагнитных морских и взрывозащищенных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12.1.019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Р 50030.4.1-2012(МЭК 60947-4-1-2000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1-201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Р 50030.1-2007 (МЭК 60947:2004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ОСТ 14254-2015 (IEC 60529:2013)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529-89)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плектные устройства на напряжение до 1000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6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Щитки осветительные для жилых зданий, щитки распределительные для общественных зданий, устройства вводно-распределительные для жилых и общественных зданий, щитки осветительные для общественных и промышленных здани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4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571.4.42-2017 (МЭК 60364-4-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6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50106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</w:tc>
      </w:tr>
      <w:tr>
        <w:trPr>
          <w:trHeight w:val="410" w:hRule="atLeast"/>
        </w:trPr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IX</w:t>
            </w:r>
            <w:r>
              <w:rPr>
                <w:rFonts w:eastAsia="Calibri"/>
                <w:sz w:val="20"/>
                <w:szCs w:val="20"/>
                <w:lang w:eastAsia="en-US"/>
              </w:rPr>
              <w:t>. Аппараты электрические для управления электротехническими установками: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ле управления и защи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5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28.2.11-2013 (IEC 60730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6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9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2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</w:tc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6749-2015/EN 50491-3: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4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ЕН 50491-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0947-3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5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7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321.1-2007 (МЭК 60439-1:200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439-1-2013 </w:t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ппараты электрические и электромеханические, элементы коммутации для цепей управления электротехническими установкам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моста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с программным устройством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товые индикатор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лектрические устройства срочного останова с функцией механического защелкива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тационные устройства автоматического переключени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тационные устройства управления и защи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ройства защиты от импульсных перенапряжений (ограничители перенапряжений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мутаторы элементные, командоаппараты, контроллеры, переключатели барабанные, пускатели ручные, выключатели разны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и переключатели универсальные, малогабаритные, крестовые, ползунковые, ключ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и переключатели путевые, блоки путевых выключателей, микровыключатели (миктропереключатели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опки управления, кнопочные посты управления, станции, аппараты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втоматические устройства управления бытовыми электрическими приборами, работающие автономно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ключатели и переключатели для электроприборо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ертификации: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 30 1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 90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6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04/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3-2002 (МЭК 60669-2-3:19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3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0947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626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1-2002 (МЭК 60669-1:199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12 (МЭК 60669-1:200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1-2012 (МЭК 60669-2-1:2009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 (МЭК 60669-2-2:199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2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3-2002 (МЭК 60669-2-3:19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3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4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5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6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2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98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98-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3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2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8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1.2.1-2012 (IEC 61008-2-1:1990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9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25.2.1-2012 (IEC 61009-2-1:1991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3-2002 (МЭК 60669-2-3:1997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3:200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3-2016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0947-3-201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626-1-2017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1-2002 (МЭК 60669-1:199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1-2012 (МЭК 60669-1:2007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1-2016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1-2012 (МЭК 60669-2-1:2009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 (МЭК 60669-2-2:199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2:200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3-2002 (МЭК 60669-2-3:1997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3-2012 (МЭК 60669-2-3:200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4-2017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5-2017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6-201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23-201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98-1-202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98-2-201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34-201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2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1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8-1-202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1.2.1-2012 (IEC 61008-2-1:1990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09-1-202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25.2.1-2012 (IEC 61009-2-1:1991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8" w:top="850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15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к аттестату аккредитации</w:t>
      </w:r>
    </w:p>
    <w:p>
      <w:pPr>
        <w:pStyle w:val="Normal"/>
        <w:shd w:fill="FFFFFF" w:val="clear"/>
        <w:ind w:right="15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KG 417/КЦА.ОСП.___</w:t>
      </w:r>
    </w:p>
    <w:p>
      <w:pPr>
        <w:pStyle w:val="Normal"/>
        <w:shd w:fill="FFFFFF" w:val="clear"/>
        <w:ind w:right="15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т «___» _________  2024 г</w:t>
      </w:r>
    </w:p>
    <w:tbl>
      <w:tblPr>
        <w:tblW w:w="1569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4253"/>
        <w:gridCol w:w="1984"/>
        <w:gridCol w:w="2410"/>
        <w:gridCol w:w="3222"/>
      </w:tblGrid>
      <w:tr>
        <w:trPr>
          <w:trHeight w:val="16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/ процессов/работы/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тверждения соответствия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хемы  сертификации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Н ВЭД (где умест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ПА, устанавливающего требования к продукции/ процессам/работам/услугам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hd w:fill="FFFFFF" w:val="clear"/>
        <w:ind w:right="15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</w:p>
    <w:tbl>
      <w:tblPr>
        <w:tblW w:w="1574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4"/>
        <w:gridCol w:w="4252"/>
        <w:gridCol w:w="1814"/>
        <w:gridCol w:w="2618"/>
        <w:gridCol w:w="3238"/>
      </w:tblGrid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женицы со встроенным мотор-компрессор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418 50 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09 8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4683-8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-компресс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4 30 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6962.1-89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6962.2-90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2.1.044-2018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2933-9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24683-8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IEC 60335-1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Б IEC 60335-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14254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EN 50550-2016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Б EN 50106-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IEC 6231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EN 62233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34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греватели трубчатые для приборов для нагревания жидкостей (кроме промышленных, предназначенных для плит, столов для приготовления пищи, пече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3268-88 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3268-8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греватели трубчатые промышлен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3268-88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268-8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онфорки для бытовых электронагревательных приб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80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16962.1-89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16962.2-90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12.1.044-2018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2933-93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24683-81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IEC 60335-1-2015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СТБ IEC 60335-1-2013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14254-2015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EN 50550-2016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СТБ EN 50106-2011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IEC 62311-2013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EN 62233-2013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EN 50550-2016</w:t>
            </w:r>
          </w:p>
          <w:p>
            <w:pPr>
              <w:pStyle w:val="Footnote"/>
              <w:spacing w:before="0" w:after="0"/>
              <w:contextualSpacing/>
              <w:rPr/>
            </w:pPr>
            <w:r>
              <w:rPr/>
              <w:t>ГОСТ 14254-2015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4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греватели трубчатые для плит, столов для приготовления пищи, печ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16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МЭК 60335-2-3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бойки элект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 20 000 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9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04/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4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ушилки барабанного ти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51 21 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1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ушилки для обув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451 29 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79 7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отпариватели для одеж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51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85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85-201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электронагревателей (мощностью до 20 кВт включительно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80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7179-86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3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30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79-868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0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алориферы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7179-868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3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и устройства электрообогревательные (с гибкими электронагревателями, конвективного и инфракрасного нагрев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16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96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ГОСТ 14254-2015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6-201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ители воздух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 99 100 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8 99 100 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8 99 9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9 60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9 89 970 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9 80 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88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98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88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98-201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рефлекторы медицин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558-2-15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558-2-15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убные щетки, питаемые от батарей, их зарядные устройства и батаре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4 40 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9 8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2-2013</w:t>
            </w:r>
          </w:p>
          <w:p>
            <w:pPr>
              <w:pStyle w:val="21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9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2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29-201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29-201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очистки поверхностей с использованием жидкостей или па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24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51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79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08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09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43 7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79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4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79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4-2014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о уходу за кожей и волос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100000 851030000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9800000 8510200000 8516797000 8516310009 8516320000 851633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8-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5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23-2019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27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2-8-2016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2-50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2-23-2019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2-2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1558-2-5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редства радиосвязи, радиовещания и телевидения общего применения, в том числе: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устройства звукоусилительные и узлы трансляционные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аппаратура звукозаписывающая  и звуковоспроизводящая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устройства выходные акустические активные с питанием от сети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аппаратура радиовещательная студийная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аппаратура приемопередающая телевизионная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- аппаратура и оборудование телевизионных центров, студий и аппаратных </w:t>
            </w:r>
          </w:p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ппаратура видеозаписи и воспроизведения студийная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антенны приемные телевизионные и звукового радиовещания, активные, с питанием от сети 220 В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антенные усилители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- аппаратура видеозаписи и воспроизведения общего применения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8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9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0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1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25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27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28 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29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43 70 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504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030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  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28-11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диосвязи малого радиуса 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25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  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фо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7 69 2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  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728-11-201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аппараты общего применения, включаемые в электрическую се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  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28-11-2014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аппараты для проводной связи с беспроводной трубкой с питанием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7 11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  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к телефонным аппаратам с питанием от сети переменного напря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7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8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9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3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факсимиль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06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6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1210-200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825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950-2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4100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41003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643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15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21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728-11-201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швейные промышленные, автоматы, полуавтоматы и агрегаты швейные промышленные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04-3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204-3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2-28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1-2017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иводы швейных маш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04-31-20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204-31-201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,  автотрансформаторы, стабилизаторы напряжения быт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50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58-1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58-2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58-2-2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58-2-4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58-2-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9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5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6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0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869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869-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EC 61869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869-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09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09-2-20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9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5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6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0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869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869-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EC 61869-2-2013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ГОСТ IEC 61869-3-2012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6962.1-89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6962.2-90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2.1.044-2018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2933-9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24683-81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0335-1-2015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Б IEC 60335-1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EN 50550-2016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Б EN 50106-2011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311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EN 62233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EN 50550-2016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4254-2015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МЭК 60204-1-2002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109-1-2019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109-2-2019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малой мощ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050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1-2012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4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5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6-2012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7-2012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8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9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2-201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3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4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5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6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0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3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869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1869-2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IEC 61869-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869-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109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09-2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9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5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6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0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2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869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869-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EC 61869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869-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09-1-2019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ГОСТ IEC 62109-2-2019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6962.1-89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6962.2-90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2.1.044-2018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2933-9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24683-81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0335-1-2015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Б IEC 60335-1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14254-2015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EN 50550-2016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Б EN 50106-2011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311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EN 62233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EN 50550-2016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МЭК 60204-1-2002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и сил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7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688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2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0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109-1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109-2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0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688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109-1-201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109-2-201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питания для бытовой РЭА, расположенные в отдельном корпусе и непосредственно подключаемые к сети переменного напряжения, в том числе источники бесперебойного пит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4 4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 СТБ IEC 60645-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4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040-1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42 20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3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04-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7.722-2017/МЭК 60364-7-722: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7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04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04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04-7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2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2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30-201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950-1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41003-200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43-3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210-200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040-1-201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силовые и трансформаторные подстан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050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4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6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7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8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9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2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3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4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5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6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0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3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869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1869-2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IEC 61869-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869-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109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109-2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050-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1-2012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4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5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6-2012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7-2012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8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9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2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3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4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5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16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0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558-2-23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869-1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1869-2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IEC 61869-2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869-3-2012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109-1-2019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109-2-2019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6962.1-89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6962.2-90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933-9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4683-8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EN 50106-2011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12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электрические для фермерского и садово-огородного хозяйства с питанием от электро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25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3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6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7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92-200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94-200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76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77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335-2-92-200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335-2-94-200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тели и аэрозольные аппараты элект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24 81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0700-2000 (МЭК 745-2-7-89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0-2000 (МЭК 745-2-7-89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и устройства для обогрева теплиц, парников конвекционного, инфракрасного нагрева, с гибкими нагревателями (мощностью до 10 кВт включитель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02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14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44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6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3268-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7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96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06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519-2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636.2-2012 (IEC 60519-2:199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519-6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519-7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519-12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2-96-2012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3268-88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2-71-2013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2-96-2012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2-106-2013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19-2-2016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31636.2-2012 (IEC 60519-2:1992)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19-6-2016</w:t>
            </w:r>
          </w:p>
          <w:p>
            <w:pPr>
              <w:pStyle w:val="Style31"/>
              <w:spacing w:lineRule="auto" w:line="24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19-7-2016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19-12-2016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скотопки и воскопрессы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ю до 2,5 кВ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6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 20 000 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10 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огонки элект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 80 9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нструмент моторизованны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2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8467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745-1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45-2-2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745-2-3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45-2-4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45-2-5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7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92-2013 (IEC 60335-2-92:2002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94-2013 (IEC 60335-2-94:2002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745-1-200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45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ОСТ IEC 60335-1-2015-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60335-1:2006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0-87</w:t>
            </w:r>
          </w:p>
          <w:p>
            <w:pPr>
              <w:pStyle w:val="Formattext1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30345.0-97-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Formattext1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ГОСТ Р 52161.1-2004 (МЭК 60335-1:2001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335-2-77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0335-2-77-2002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60335-2-77:96)</w:t>
            </w:r>
          </w:p>
          <w:p>
            <w:pPr>
              <w:pStyle w:val="12"/>
              <w:shd w:fill="auto" w:val="clear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СТ МЭК 60335-2-92-201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335-2-92:2002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94-2013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60335-2-94:2002)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ГОСТ 14254-2015-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529-89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ля обогрева грунта теплиц личных подсобных хозяй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02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14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44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16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43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1-201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для оглушения ск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36 80 900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438 50 000 0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303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04 0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7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7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7-201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7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false"/>
              <w:autoSpaceDE w:val="true"/>
              <w:spacing w:before="0" w:after="0"/>
              <w:contextualSpacing/>
              <w:jc w:val="left"/>
              <w:rPr/>
            </w:pPr>
            <w:r>
              <w:rPr/>
              <w:t>Насосы и насосные агрегаты для водоснабжения животноводческих ферм и пастбищ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0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7903-2017 (МЭК 62253:2011)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1-2012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903-2017 (МЭК 62253:201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греватели электрические для горячего водоснабжения и поения животны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50 00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6 10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21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5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21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5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очистки воды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21 000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уары-охладители моло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4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генерат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034-1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034-11-201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и для кормов</w:t>
            </w:r>
          </w:p>
          <w:p>
            <w:pPr>
              <w:pStyle w:val="Normal"/>
              <w:snapToGrid w:val="false"/>
              <w:ind w:firstLine="70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 10 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1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ители грубых и сочных корм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 1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корм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 10 000 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ы-парообразовател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2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50 000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рники-смесител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 1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ы молочные элект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421 11 000 0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09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кубаторы электрические быт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36 21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 для жидк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7903-2017 (МЭК 62253:2011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903-2017 (МЭК 62253:2011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 и насосные агрегаты для водоснабжения животноводческих ферм и пастби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4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7903-2017 (МЭК 62253:201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51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ГОСТ IEC 60335-2-40-2016</w:t>
            </w:r>
          </w:p>
          <w:p>
            <w:pPr>
              <w:pStyle w:val="TableText"/>
              <w:rPr/>
            </w:pPr>
            <w:r>
              <w:rPr/>
              <w:t>ГОСТ IEC 60335-2-41-2015</w:t>
            </w:r>
          </w:p>
          <w:p>
            <w:pPr>
              <w:pStyle w:val="TableText"/>
              <w:rPr/>
            </w:pPr>
            <w:r>
              <w:rPr/>
              <w:t>ГОСТ Р 57903-2017 (МЭК 62253:2011)</w:t>
            </w:r>
          </w:p>
          <w:p>
            <w:pPr>
              <w:pStyle w:val="TableText"/>
              <w:rPr/>
            </w:pPr>
            <w:r>
              <w:rPr/>
              <w:t>ГОСТ IEC 60335-2-51-2012</w:t>
            </w:r>
          </w:p>
          <w:p>
            <w:pPr>
              <w:pStyle w:val="TableText"/>
              <w:rPr/>
            </w:pPr>
            <w:r>
              <w:rPr/>
              <w:t>ГОСТ 16962.1-89</w:t>
            </w:r>
          </w:p>
          <w:p>
            <w:pPr>
              <w:pStyle w:val="TableText"/>
              <w:rPr/>
            </w:pPr>
            <w:r>
              <w:rPr/>
              <w:t>ГОСТ 16962.2-90</w:t>
            </w:r>
          </w:p>
          <w:p>
            <w:pPr>
              <w:pStyle w:val="TableText"/>
              <w:rPr/>
            </w:pPr>
            <w:r>
              <w:rPr/>
              <w:t>ГОСТ 12.1.044-2018</w:t>
            </w:r>
          </w:p>
          <w:p>
            <w:pPr>
              <w:pStyle w:val="TableText"/>
              <w:rPr/>
            </w:pPr>
            <w:r>
              <w:rPr/>
              <w:t>ГОСТ 2933-93</w:t>
            </w:r>
          </w:p>
          <w:p>
            <w:pPr>
              <w:pStyle w:val="TableText"/>
              <w:rPr/>
            </w:pPr>
            <w:r>
              <w:rPr/>
              <w:t>ГОСТ 24683-81</w:t>
            </w:r>
          </w:p>
          <w:p>
            <w:pPr>
              <w:pStyle w:val="TableText"/>
              <w:rPr/>
            </w:pPr>
            <w:r>
              <w:rPr/>
              <w:t>ГОСТ IEC 60335-1-2015</w:t>
            </w:r>
          </w:p>
          <w:p>
            <w:pPr>
              <w:pStyle w:val="TableText"/>
              <w:rPr/>
            </w:pPr>
            <w:r>
              <w:rPr/>
              <w:t>СТБ IEC 60335-1-2013</w:t>
            </w:r>
          </w:p>
          <w:p>
            <w:pPr>
              <w:pStyle w:val="TableText"/>
              <w:rPr/>
            </w:pPr>
            <w:r>
              <w:rPr/>
              <w:t>ГОСТ EN 50550-2016</w:t>
            </w:r>
          </w:p>
          <w:p>
            <w:pPr>
              <w:pStyle w:val="TableText"/>
              <w:rPr/>
            </w:pPr>
            <w:r>
              <w:rPr/>
              <w:t>СТБ EN 50106-2011</w:t>
            </w:r>
          </w:p>
          <w:p>
            <w:pPr>
              <w:pStyle w:val="TableText"/>
              <w:rPr/>
            </w:pPr>
            <w:r>
              <w:rPr/>
              <w:t>ГОСТ IEC 62311-2013</w:t>
            </w:r>
          </w:p>
          <w:p>
            <w:pPr>
              <w:pStyle w:val="TableText"/>
              <w:rPr/>
            </w:pPr>
            <w:r>
              <w:rPr/>
              <w:t>ГОСТ EN 62233-2013</w:t>
            </w:r>
          </w:p>
          <w:p>
            <w:pPr>
              <w:pStyle w:val="TableText"/>
              <w:rPr/>
            </w:pPr>
            <w:r>
              <w:rPr/>
              <w:t>ГОСТ EN 50550-2016</w:t>
            </w:r>
          </w:p>
          <w:p>
            <w:pPr>
              <w:pStyle w:val="TableText"/>
              <w:rPr/>
            </w:pPr>
            <w:r>
              <w:rPr/>
              <w:t>ГОСТ 14254-2015</w:t>
            </w:r>
          </w:p>
          <w:p>
            <w:pPr>
              <w:pStyle w:val="TableText"/>
              <w:rPr/>
            </w:pPr>
            <w:r>
              <w:rPr/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/>
              <w:t>ГОСТ Р МЭК 60204-1-2007</w:t>
            </w:r>
          </w:p>
        </w:tc>
      </w:tr>
      <w:tr>
        <w:trPr>
          <w:trHeight w:val="2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различного назна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13-200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432-1-20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98.1-2012 (IEC 60432-1:1999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432-1-200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432-2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432-3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99-2012 (IEC 60968:1988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549-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035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8-2012 (IEC 62035:1999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2035-200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471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532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560-20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2560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2560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347-2-13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347-2-8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031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730-1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238-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400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598-2-14-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598-2-23-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0598-2-23-200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838-1-201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838-2-1-2014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838-2-2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95-20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99-20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1-2019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1347-1-200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IЕС 61347-1-2013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155-201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493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3-200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432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9-2012 (IEC 60968:198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8-2012 (IEC 62035:1999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2035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8.1-2012 (IEC 60432-1:1999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5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9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49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5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53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560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256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56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38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730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1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15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6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0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3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2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2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8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93-2014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/>
              <w:t>ГОСТ 24683-8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разрядные высокого и сверхвысокого д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13-200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432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98.1-2012 (IEC 60432-1:1999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432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432-2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432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99-2012 (IEC 60968:1988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4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35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48-2012 (IEC 62035:1999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2035-200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7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53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560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2560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2560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347-2-13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347-2-8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3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730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38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0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2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3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400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4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0598-2-23-200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2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2-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95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99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347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1347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IЕС 61347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155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93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3-200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432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2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32-3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9-2012 (IEC 60968:1988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8-2012 (IEC 62035:199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2035-200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1-20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8.1-2012 (IEC 60432-1:1999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5-201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99-201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49-20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5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532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560-20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2560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560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38-20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730-1-20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13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155-20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60-20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00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3-20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1-2016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2-1-20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2-2-20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8-20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8-201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93-20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орудование светотехническо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переносные детск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улич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руч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переносные для использования в са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со встроенными трансформаторами или преобразователями для ламп накал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для использования в клинических зонах больниц и других медицинских учрежд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для освещения сцен, телевизионных, кино- и фотостудий</w:t>
            </w:r>
          </w:p>
          <w:p>
            <w:pPr>
              <w:pStyle w:val="Normal"/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для непрофессиональных фото- и киносъемок</w:t>
            </w:r>
          </w:p>
          <w:p>
            <w:pPr>
              <w:pStyle w:val="Normal"/>
              <w:spacing w:before="0" w:after="0"/>
              <w:contextualSpacing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- светильники ночные для крепления в штепсельной сетевой розетке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spacing w:val="-1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- модули со светоизлучающими диод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pacing w:val="-1"/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405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31 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3-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1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4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7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8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9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598-2-11-201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98-2-12-200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3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4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7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98-2-22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0598-2-23-200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4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30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8809.1-2020 (МЭК 61730-1:2016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3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ГОСТ IEC 60335-1-2015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Б IEC 60335-1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493-2014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471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IEC 62479-2013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МЭК 60204-1-2002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ГОСТ Р МЭК 60204-1-2007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3-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1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4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7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8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9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598-2-11-201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98-2-12-200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3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4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7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98-2-22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0598-2-23-200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4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30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8809.1-2020 (МЭК 61730-1:2016)</w:t>
            </w:r>
          </w:p>
          <w:p>
            <w:pPr>
              <w:pStyle w:val="21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31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1-8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6962.2-9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933-9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4683-8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50106-201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рматура осветительная бытовая, аппараты пускорегулирующие для разрядных ламп, преобразователи электронные понижающие для ламп накаливания, трансформаторы неон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8504  </w:t>
            </w:r>
          </w:p>
          <w:p>
            <w:pPr>
              <w:pStyle w:val="TableText"/>
              <w:rPr/>
            </w:pPr>
            <w:r>
              <w:rPr/>
              <w:t xml:space="preserve">8532  </w:t>
            </w:r>
          </w:p>
          <w:p>
            <w:pPr>
              <w:pStyle w:val="TableText"/>
              <w:rPr/>
            </w:pPr>
            <w:r>
              <w:rPr/>
              <w:t xml:space="preserve">8536  </w:t>
            </w:r>
          </w:p>
          <w:p>
            <w:pPr>
              <w:pStyle w:val="TableText"/>
              <w:rPr/>
            </w:pPr>
            <w:r>
              <w:rPr/>
              <w:t xml:space="preserve">9405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1-20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1347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ІЕС 61347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347-2-3-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7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8-20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1347-2-8-20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9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ІЕС 61347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7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8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2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9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встраиваем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05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Р ТС 004/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3-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1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4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7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8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9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598-2-11-201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98-2-12-200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3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4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7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98-2-22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0598-2-23-200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4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30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8809.1-2020 (МЭК 61730-1:2016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3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93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7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3-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1-201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-201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3-201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4-201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5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7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8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9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0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МЭК 60598-2-11-201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2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598-2-12-200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3-201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4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7-202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19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0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1-201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2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2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598-2-22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3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МЭК 60598-2-23-200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4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598-2-25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730-1-201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58809.1-2020 (МЭК 61730-1:2016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031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ля плавательных бассейнов и аналогичного приме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/>
              <w:t xml:space="preserve">9405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 ТС 004/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3-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4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7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8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9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МЭК 60598-2-11-201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598-2-12-200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3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4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7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1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598-2-22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МЭК 60598-2-23-200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4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598-2-25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1730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8809.1-2020 (МЭК 61730-1:2016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03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93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IEC 6247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МЭК 60204-1-2002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/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3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4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8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9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598-2-11-201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598-2-12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3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4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7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9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2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598-2-2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598-2-23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30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809.1-2020 (МЭК 61730-1:201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3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вентилируем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405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9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598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19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8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ветовые сверхнизкого напряжения для ламп накал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405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3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0598-2-23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598-2-23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ограничением температуры поверх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405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98-2-24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98-2-2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реключатели (кроме продукции в морском исполнении), регуляторы осв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3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36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9107 00 000 0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5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2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5-8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0-1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2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3-2002 (МЭК 60669-2-3:19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 (МЭК 60669-2-2:199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2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2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4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5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2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5-8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0-1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2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3-2002 (МЭК 60669-2-3:19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0.2.2-2002 (МЭК 60669-2-2:199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2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4.2.2-2012 (МЭК 60669-2-2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4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2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8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 клеммные светотехн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36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8537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7-1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7-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962.1-8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962.2-9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933-9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EN 50106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7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7-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и и корпусы для электрических аппара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2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27.3-2009 (МЭК 60670-22:200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26.23-2013 (IEC 60670-23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24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7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2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27.3-2009 (МЭК 60670-22:200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26.23-2013 (IEC 60670-23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70-24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7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пускорегулирующие, конденсаторы для разрядных ла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4</w:t>
            </w:r>
          </w:p>
          <w:p>
            <w:pPr>
              <w:pStyle w:val="TableText"/>
              <w:spacing w:before="0" w:after="0"/>
              <w:contextualSpacing/>
              <w:jc w:val="both"/>
              <w:rPr/>
            </w:pPr>
            <w:r>
              <w:rPr/>
              <w:t>8547</w:t>
            </w:r>
          </w:p>
          <w:p>
            <w:pPr>
              <w:pStyle w:val="TableText"/>
              <w:spacing w:before="0" w:after="0"/>
              <w:contextualSpacing/>
              <w:jc w:val="both"/>
              <w:rPr/>
            </w:pPr>
            <w:r>
              <w:rPr/>
              <w:t>85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5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1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7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5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1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7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пускорегулирующие электронные, питаемые от источников постоянного тока, для трубчатых люминесцентных ла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4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1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347-1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1347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0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2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47-2-1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58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1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48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7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58-1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831-1-201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838-1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071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пускорегулирующие электронные, питаемые от источников переменного тока, для трубчатых люминесцентных ла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04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47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5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1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7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0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5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1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7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тройства, зажигающие для ла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5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48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15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ІЕС 61347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4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15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2-1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47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34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1347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ІЕС 61347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и электронные понижающие для ламп накал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36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50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для трубчатых разрядных ламп с напряжением холостого хода, превышающим 1000 В (неоновые трансформаторы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50-201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50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байонет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84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8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трубчатых люминесцентных ламп и старте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0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00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резьбовые для ла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1-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1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2-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38-2-2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38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ОСТ 12.2.007.0-75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1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2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38-2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38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ы для трубчатых люминесцентных лам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12 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3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3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15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730-2-3-2014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155-2012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и зажимов (винтовые и безвинтовые), монтажные устройства для электрических приб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5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853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1130-75 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ЕН 50085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ЕН 50085-2-3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98-2-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98-2-2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98-2-3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602.1-2012 (IEC 60999-1:1999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602.2-2012 (IEC 60999-2:1995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868-2007 (МЭК 61537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50085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50085-2-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98-2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2.1-2012 (IEC 60999-1:1999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2.2-2012 (IEC 60999-2:199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68-2007 (МЭК 61537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линители на кабельных катушках бытового и аналогичного назна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223-2012 (IEC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242:199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84-2-7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223-2012 (IEC 61242:199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065-4-2-201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065-4-7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1.1-2002 (МЭК 60320-1:199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84-2-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988.1-202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84-2-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84-2-4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988.2.5-2003 (МЭК 60884-2-5:199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988.2.6-2012 (IEC 60884-2-6:19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1.2.2-2002 (МЭК 60320-2-2:1998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84-2-2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1.2.3-2012 (IEC 60320-2-3:1998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84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995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995-2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09-2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09-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49.2-2002 (МЭК 60309-2:1999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396.1-89 (МЭК 83-7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09-4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20-2-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20-2-4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0571.4.42-2017 (МЭК 60364-4-42:201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1130-7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664.1-20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23-2012 (IEC 61242:199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84-2-7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65-4-7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65-4-2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1-2002 (МЭК 60320-1:199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84-2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84-2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84-2-4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5-2003 (МЭК 60884-2-5:199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88.2.6-2012 (IEC 60884-2-6:19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2-2002 (МЭК 60320-2-2:199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84-2-2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1.2.3-2012 (IEC 60320-2-3:199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84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99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995-2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09-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09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49.2-2002 (МЭК 60309-2:1999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6.1-89 (МЭК 83-7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09-4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20-2-4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ы-соединители и удлинители для подключения к сети питания, в том числе со встроенными устройств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99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6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4-7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 </w:t>
            </w:r>
            <w:r>
              <w:rPr>
                <w:bCs/>
                <w:sz w:val="20"/>
                <w:szCs w:val="20"/>
                <w:lang w:val="en-US"/>
              </w:rPr>
              <w:t>IEC</w:t>
            </w:r>
            <w:r>
              <w:rPr>
                <w:bCs/>
                <w:sz w:val="20"/>
                <w:szCs w:val="20"/>
              </w:rPr>
              <w:t xml:space="preserve"> 60799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считывания штриховых кодов с зарядным устройством или питающиеся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72</w:t>
            </w:r>
            <w:r>
              <w:rPr>
                <w:sz w:val="20"/>
                <w:szCs w:val="20"/>
              </w:rPr>
              <w:t xml:space="preserve"> 90 700 0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71 9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2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считывания с карт для системы безналичных расчетов с зарядным устройством или с питанием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72</w:t>
            </w:r>
            <w:r>
              <w:rPr>
                <w:sz w:val="20"/>
                <w:szCs w:val="20"/>
              </w:rPr>
              <w:t xml:space="preserve"> 90 700 0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71 9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EN 50106-201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1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билетно-кассовые и контрольно-касс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70  </w:t>
            </w:r>
          </w:p>
          <w:p>
            <w:pPr>
              <w:pStyle w:val="TableText"/>
              <w:spacing w:before="0" w:after="0"/>
              <w:contextualSpacing/>
              <w:rPr>
                <w:spacing w:val="-3"/>
              </w:rPr>
            </w:pPr>
            <w:r>
              <w:rPr>
                <w:spacing w:val="-3"/>
              </w:rPr>
              <w:t xml:space="preserve">8472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EN 50106-201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контрольно-регистриру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70  </w:t>
            </w:r>
          </w:p>
          <w:p>
            <w:pPr>
              <w:pStyle w:val="TableText"/>
              <w:spacing w:before="0" w:after="0"/>
              <w:contextualSpacing/>
              <w:rPr>
                <w:spacing w:val="-3"/>
              </w:rPr>
            </w:pPr>
            <w:r>
              <w:rPr>
                <w:spacing w:val="-3"/>
              </w:rPr>
              <w:t xml:space="preserve">8472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EN 50106-201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алькуляторы с питанием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true"/>
              <w:widowControl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ы устройств телемеханики многофункциональ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9030 4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технические комплек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8471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9030 </w:t>
            </w:r>
          </w:p>
          <w:p>
            <w:pPr>
              <w:pStyle w:val="TableText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пишущие электрифицирован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69 0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несения штриховых кодов с за</w:t>
              <w:softHyphen/>
              <w:t>рядным устройством или питающиеся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руппы 8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из группы 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ханизации и автоматизации управленческого и инженерно-технического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8471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8472  </w:t>
            </w:r>
          </w:p>
          <w:p>
            <w:pPr>
              <w:pStyle w:val="TableText"/>
              <w:spacing w:before="0" w:after="0"/>
              <w:contextualSpacing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электрографического копирования и оперативного размножения документов с питанием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3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2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5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900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2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2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для обработки денежных банкнот и ценных бума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6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9027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шивания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для уничтожения документов измельчением с питанием от сети переменного т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для заточки карандашей с питанием от сети переменного т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средства для чертежных работ и счетных опер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90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04-9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30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2.007.0-7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29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140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310-3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МЭК 61310-1-200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а, расположенные в отдельных корпусах с напряжением питания свыше 50В: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поминающие внешн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вода-вывода информации 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готовки данных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леобработки информаци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1  </w:t>
            </w:r>
          </w:p>
          <w:p>
            <w:pPr>
              <w:pStyle w:val="16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3  </w:t>
            </w:r>
          </w:p>
          <w:p>
            <w:pPr>
              <w:pStyle w:val="16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3  </w:t>
            </w:r>
          </w:p>
          <w:p>
            <w:pPr>
              <w:pStyle w:val="16"/>
              <w:numPr>
                <w:ilvl w:val="0"/>
                <w:numId w:val="0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28  </w:t>
            </w:r>
          </w:p>
          <w:p>
            <w:pPr>
              <w:pStyle w:val="TableText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2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Р МЭК 60950-23-201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межсистемной связи сетей, систем, комплексов и машин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ительных электронных, расположенные в отдельных корпусах с напряжением питания свыше 50 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6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645-1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4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25-1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2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643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47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15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065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645-3-2017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645-6-2017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645-7-2017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68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41003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EN 41003-200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1643-2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645-1-202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Р МЭК 60645-1-2017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479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Р МЭК 60664.1-201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728-1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31210-200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215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15-2011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и блоки питания ЭВМ, в том числе нестационарные и источники бесперебойного пит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8471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73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04 40  </w:t>
            </w:r>
          </w:p>
          <w:p>
            <w:pPr>
              <w:pStyle w:val="TableText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2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201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30-7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31210-200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Р МЭК 60950-23-201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МЭК 60204-1-200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41003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EN 41003-200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728-1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68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отображения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443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8528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10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50-2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28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664.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:20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30-7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31210-200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950-22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Р МЭК 60950-23-201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68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МЭК 60204-1-2002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EN 41003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Б EN 41003-200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0728-1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IEC 62368-1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электронное, подключаемое к персональным вычислительным машин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43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71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28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18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1210-2003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40-1-201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41003-201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EN 41003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04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04-7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2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22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50-1-201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040-1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1003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4100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04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04-7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2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5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68-1-2014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переносные электрические, в том числе: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диально-рычажные пилы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йсмусовые и строгальные машины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стольные шлифовальные машины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ленточные пилы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машины для сверления алмазными сверлами с подачей воды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алмазные пилы с подачей воды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переносные фрезерно-модельные машин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орцовочные пил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45-1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745-1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2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9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4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1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2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9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4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ручные глубинные вибраторы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 </w:t>
            </w:r>
          </w:p>
          <w:p>
            <w:pPr>
              <w:pStyle w:val="TableText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45-2-1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29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для воздушных линий  электропереда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217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223 00 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229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312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408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413 00 000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7605  </w:t>
            </w:r>
          </w:p>
          <w:p>
            <w:pPr>
              <w:pStyle w:val="TableText"/>
              <w:spacing w:before="0" w:after="0"/>
              <w:contextualSpacing/>
              <w:rPr>
                <w:spacing w:val="-5"/>
              </w:rPr>
            </w:pPr>
            <w:r>
              <w:rPr>
                <w:spacing w:val="-5"/>
              </w:rPr>
              <w:t xml:space="preserve">7614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2219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39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56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Р МЭК 62219-2014</w:t>
            </w:r>
          </w:p>
          <w:p>
            <w:pPr>
              <w:pStyle w:val="21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839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, провода и шнуры, в том числе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а саперны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а для промышленных взрывных работ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а и шнуры на номинальное напряжение до 450/750 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а и кабели монтажны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и гибк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и управления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а и шнуры армированны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и для сигнализации и блокировк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а и кабели нагреватель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</w:t>
            </w:r>
          </w:p>
          <w:p>
            <w:pPr>
              <w:pStyle w:val="Normal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8544</w:t>
            </w:r>
          </w:p>
          <w:p>
            <w:pPr>
              <w:pStyle w:val="TableText"/>
              <w:spacing w:before="0" w:after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2.2.007.14-75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90-7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6285-7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006-7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399-9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7515-7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334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6445-8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8244-9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46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47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4679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34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462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 РК 2526-2014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527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64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794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433-7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39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508-7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48-8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092-7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8410-7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8404.0-7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8404.1-7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8404.2-7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8404.3-7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8690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286-7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41-8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6411-8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43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70042-202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70043-202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44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45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95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996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203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338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339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340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643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2644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3538-200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4429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EN 50525-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EN 50525-2-83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27-1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27-3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27-4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27-5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27-6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27-7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2483-2021 (IEC 60228:2004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2483-2012 (IEC 60228:2004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1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3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245-3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4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5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245-5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6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245-6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7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245-8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IEC 60502-1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502-1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02-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702-2-201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4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0-7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85-7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06-7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99-9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515-7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34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45-8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44-9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679-202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4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46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2526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527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64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79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33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39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08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48-8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092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0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1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2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04.3-7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69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286-7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11-8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70042-202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70043-202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4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5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6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20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38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3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340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64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264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538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29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525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525-2-8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27-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83-2021 (IEC 60228:200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83-2012 (IEC 60228:200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1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45-3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4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45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245-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7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45-8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EC 60502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502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02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02-2-201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кабельна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69 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70 000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36 9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ЕН 50085-1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ЕН 50085-2-3-200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178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868-2007 (МЭК 61537:2006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14-7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7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2275-201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50085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50085-2-3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178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68-2007 (МЭК 61537:2006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4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2275-2015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проводы низкого напря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36 90 100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44 42 900 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70-201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439-6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34-1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534.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34-21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534.2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534-22-201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1534.2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7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34-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534.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34-21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534.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34-22-201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ГОСТ Р МЭК 61534.22-2014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динители и заземлители переносные, отделители и короткозамык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8535 3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4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3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0947-3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6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30 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30-2012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61230:1993)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автоматические промышленного назна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5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6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2.3-2002 (МЭК 60669-2-3:1997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3-2012 (МЭК 60669-2-3:2006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3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0947-3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626-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1-2002 (МЭК 60669-1:1998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1-2012 (МЭК 60669-1:2007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1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1-2012 (МЭК 60669-2-1:2009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2.2-2002 (МЭК 60669-2-2:1996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2-2012 (МЭК 60669-2-2:2006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2.3-2002 (МЭК 60669-2-3:1997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3-2012 (МЭК 60669-2-3:2006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4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5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6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23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98-1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98-2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34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2-202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2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08-1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601.2.1-2012 (IEC 61008-2-1:1990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09-1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225.2.1-2012 (IEC 61009-2-1:1991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2.3-2002 (МЭК 60669-2-3:1997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3-2012 (МЭК 60669-2-3:2006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3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0947-3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626-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1-2002 (МЭК 60669-1:1998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1-2012 (МЭК 60669-1:2007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1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1-2012 (МЭК 60669-2-1:2009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2.2-2002 (МЭК 60669-2-2:1996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2-2012 (МЭК 60669-2-2:2006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850.2.3-2002 (МЭК 60669-2-3:1997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1324.2.3-2012 (МЭК 60669-2-3:2006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4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5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6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423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98-1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898-2-201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34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2-2021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2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08-1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601.2.1-2012 (IEC 61008-2-1:1990)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09-1-2020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1225.2.1-2012 (IEC 61009-2-1:1991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ы электрические на напряжение до 1000 В проч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37  8486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41  8501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32  9026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27  8418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19  8516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09  8451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44  8543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24  8479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08  8517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43  8452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04  8432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33  8502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14  8436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38  9303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304000000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13  8414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02  8532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35  8536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405  8512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47  8472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71  8470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30  8525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06  9017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473  8523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28  8521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27  8518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19  853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7  9008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031  8515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613  851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531  847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22  8415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028  8403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41  844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322  8421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67  8478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37  8427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28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6110000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61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2100000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17  842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65  8477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39  845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57  8458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59  846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61  846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63  8454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25  8434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74  842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50  8447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490000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53  8444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45  844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35  8464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75  8429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30  9603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23  9016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024  9025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029  9103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104000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105  8711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513  392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324  392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4015  6101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102  6103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104  6107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108  611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114  611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201  620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203  6204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210  6211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301  630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307  6401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402  6403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6404  6405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404  940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207  8507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106  7309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310  7319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615  8201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205  821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2130000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315  731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31  846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307  7311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6130000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05  8448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419  8208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04  8416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7321  8203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701  8407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408  870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703  8704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8705  870600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9101  9102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7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5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6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8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0-8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3-200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4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997-8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93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3268-8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130-7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694-9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2261-9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054-8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056-8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179-8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75-9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190-7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6285-7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2526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252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264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279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SO 1125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4100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4100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7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50085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50085-2-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178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012.1-2002 (МЭК 60051-1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711-93 (МЭК 51-2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476-93 (МЭК 51-3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590-93 (МЭК 51-4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039-93 (МЭК 51-5-8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706-93 (МЭК 51-6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0374-93 (МЭК 51-7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042-93 (МЭК 51-8-8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1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1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2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43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5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04-3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04-3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6.2-2012 (IEC 60269-2:198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0269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96.3-2012 (IEC 60269-3:1987,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EC 60269-3A:197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3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69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3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5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4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2-49-201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58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61.2.60-2011 (МЭК 60335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:200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5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7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6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7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2-8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7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7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92-200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8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1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5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4.42-2017 (МЭК 60364-4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:201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571.7.722-2017/МЭК 60364-7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2: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7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7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6.2-2012 (IEC 60519-2:1992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6.3-2012 (IEC 60519-3:198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6.7-2012 (IEC 60519-7:198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9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1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2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2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1282-93 (МЭК 524-7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165-93 (МЭК 564-7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7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1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2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27.3-2009 (МЭК 60670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:200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2126.23-2013 (IEC 60670-2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2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8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28.2.11-2013 (IEC 60730-2-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5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2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45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745-1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745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45-2-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45-2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701-2001 (МЭК 745-2-16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745-2-1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9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80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82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1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74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5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7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8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1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1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98-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1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2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3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3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40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5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6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8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20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03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2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2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48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7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7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9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127-1-2010 (МЭК 61557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30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8809.1-2020 (МЭК 61730-1:201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00-5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69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86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1869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6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8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94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09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09-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3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7903-2017 (МЭК 62253:201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82-3-30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82-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0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95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6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841-2-2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841-2-10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1-8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6962.2-9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0.57.406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933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0169-7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1262-8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997-8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93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3268-8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2261-9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4683-8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249-9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2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065-4-7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50085-1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50085-2-3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178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274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491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055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5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6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034-7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9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27-89 (МЭК 34-12-80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034-12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034-1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012.1-2002 (МЭК 60051-1-9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012.9-93 (МЭК 51-9-8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10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04-3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55-2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20-1-202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51.1-2002 (МЭК 60320-1:1994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335-2-8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7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7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8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92-200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335-2-94-200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9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8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0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11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58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7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7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6.2-2012 (IEC 60519-2:1992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6.3-2012 (IEC 60519-3:1988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7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636.7-2012 (IEC 60519-7:198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9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1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19-2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2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1282-93 (МЭК 524-75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165-93 (МЭК 564-7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18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45-1-2020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4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3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45-7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2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22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827.3-2009 (МЭК 60670-22:200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2126.23-2013 (IEC 60670-23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70-2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2-1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95-2-10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95-2-1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2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2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2-1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0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0-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1-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1-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1-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/TS 60695-11-4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1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1-10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695-11-10-200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95-11-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2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4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5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6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8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2128.2.11-2013 (IEC 60730-2-11:200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3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4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5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19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30-2-22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45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745-1-200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745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745-2-9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82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1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31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2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5-9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4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974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5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6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7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8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1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1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974-13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1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2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30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3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40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5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61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08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2-20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10-03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29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28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29-2-12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34-1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0-2011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288-99 (МЭК 1187-93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127-1-2010 (МЭК 61557-1:2007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4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6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7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7-13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1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5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6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7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8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9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4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5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16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58-2-23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643-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30-2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8809.2-2020 (МЭК 61730-2:2016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770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00-5-1-2019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12-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69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869-2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1869-2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869-3-2012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2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80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135-1-2017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7903-2017 (МЭК 62253:2011)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282-3-100-2014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82-3-300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282-5-1-2015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0-1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95-1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63-2018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606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841-2-21-2018 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втоматические электрические управляющие устройства бытового и аналогичного назначения, осуществляющие функции регулирования и контроля: температуры  давления  влажности  освещенности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эффекта использования электростатического воздействия </w:t>
            </w:r>
          </w:p>
          <w:p>
            <w:pPr>
              <w:pStyle w:val="Style21"/>
              <w:keepNext w:val="true"/>
              <w:spacing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тока или уровня жидкост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  напряжения, ускорения, времен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3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6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7 10 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8538  </w:t>
            </w:r>
          </w:p>
          <w:p>
            <w:pPr>
              <w:pStyle w:val="TableText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91-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749-2015/EN 50491-3: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91-4-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50491-4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0947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5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3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4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28.2.11-2013 (IEC 60730-2-11: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9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6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2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1.1-2007 (МЭК 60439-1:20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7-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91-3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749-2015/EN 50491-3: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91-4-1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50491-4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2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0947-3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2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5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2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13-201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8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30-2-9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7-202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5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4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3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2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21.1-2007 (МЭК 60439-1:200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439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и аккумуляторные свинцово-кислотные стартерные (кроме используемых для колесных транспортных средст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07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и аккумуляторные свинцовые нестартерные для мотоциклов и моторолле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7 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и аккумуляторные батареи кислотные открытые (негерметич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7 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кумуляторы и аккумуляторные батареи кислотные закрытые (герметизированные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7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и аккумуляторные батареи щелочные никель-желез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jc w:val="center"/>
              <w:rPr/>
            </w:pPr>
            <w:r>
              <w:rPr/>
              <w:t>8507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щелочные никель-кадмиевые герметичные цилинд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7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щелочные никель-кадмиевые герметичные диск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7 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щелочные никель-кадмиевые герметичные призмат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7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и аккумуляторные батареи щелочные никель- кадмиевые закрытые (негерметич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7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ы и аккумуляторные батареи никель-металлгидридной и литиевой сист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7  (кроме 8507 90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и батареи первич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ородвиг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034-1-201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0034-5-201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МЭК 60034-6-200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МЭК 60034-7-2007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034-8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034-9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034-11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28327-89 (МЭК 34-12-80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МЭК 60034-12-2009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034-14-201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2.007.1-7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6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7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9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27-89 (МЭК 34-12-80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34-12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4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агрегаты с двигателями внутреннего сгор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>85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6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7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9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27-89 (МЭК 34-12-80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34-12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4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5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6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034-7-200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9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27-89 (МЭК 34-12-80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034-12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034-14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ы и аналогичные приб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7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8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tks.ru/db/tnved/tree/c852869?searchstr=852869" \l "tree_top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8528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tks.ru/db/tnved/tree/c9031491000?searchstr=%EF%F0%EE%E5%EA%F2%EE%F0" \l "tree_to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9031 49 100 0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6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6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ы со встроенной лампой-вспышк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9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962.1-89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962.2-90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44-2018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933-9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683-81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0335-1-2015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IEC 60335-1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4254-2015 (IEC 60529:2013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50550-201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EN 50106-2011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2311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62233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50550-201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ы с приставной лампой-вспышко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9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мпульсные фотоосветит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ind w:right="-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900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IEC 60335-1-2013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1.004-91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1.030-81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1.044-2018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2.2.007.0-75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2311-2013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62233-2013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1293-2016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1140-2012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autoSpaceDE w:val="false"/>
              <w:rPr>
                <w:rStyle w:val="FontStyle27"/>
                <w:sz w:val="20"/>
                <w:szCs w:val="20"/>
              </w:rPr>
            </w:pPr>
            <w:r>
              <w:rPr>
                <w:rStyle w:val="FontStyle27"/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ытовые и аналогичные приб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418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22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16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09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50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21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51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50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79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2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16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08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1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15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9019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43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10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6301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6306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6307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94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9019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95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9506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25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27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28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18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52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47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504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25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33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84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6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4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5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6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7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3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4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5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6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7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8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9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4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5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6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0335-2-36-200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7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8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3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3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3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4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5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7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8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9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2-49-201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3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4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6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58-200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59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60-200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161.2.60-2011 (МЭК 60335-2-60:2008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6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62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64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6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66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ЕС 60335-2-67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ЕС 60335-2-68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0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3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4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6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7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8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79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0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2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2-82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4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5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6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7-201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7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8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9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1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92-200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335-2-94-200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5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6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7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8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99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ЕС 60335-2-103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4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5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6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8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9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1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1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2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3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5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6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7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3-201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5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6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7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9-201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9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0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1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2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5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-200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8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9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2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3-201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3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4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5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8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9-2017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2-49-2010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0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1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2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4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5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6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58-200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9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60-200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61.2.60-2011 (МЭК 60335-2-60:2008)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2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4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5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6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ЕС 60335-2-67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ЕС 60335-2-68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3-2018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4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6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7-2011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8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9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0-2017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0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1-2017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2-2018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2-82-2011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3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4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5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6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7-201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7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8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0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1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92-200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94-200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5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6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7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8-2012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9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0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2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ЕС 60335-2-103-2017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3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4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5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6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8-2014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9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10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галки с питанием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13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рматура электротехническая бытовая (кроме звонков электрических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части бытовых приборов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44  </w:t>
            </w:r>
          </w:p>
          <w:p>
            <w:pPr>
              <w:pStyle w:val="TableText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2.1.004-9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12.1.009-200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12.1.019-200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2.1.030-8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2.2.007.0-7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1128-8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1130-7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МЭК 60204-1-2007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МЭК 60204-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МЭК 60204-1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МЭК 61293-2000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140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230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EN 62233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231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2479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Б ИСО 11252-200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49.1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49.2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309-4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1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0.2.1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0.2.2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0.2.3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669-2-6-201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535-201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1.1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1.2.2-200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1.2.3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884-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988.2.5-200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1195.1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998-2-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2126.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670-2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2126.23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988.2.6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1602.1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1602.2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998-2-4-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998-2-4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238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210-2011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988.2.2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EN 50428-2015 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0850.1-2002 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243-3-2014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998-2-2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1195.2.3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2.1.044-8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6012-70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31210-200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335-1-201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884-2-7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995-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2.1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2.1-9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2.2-9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2.2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2.3-9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1324.2.3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0827.3-200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670-24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0462-2009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50462-9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14254-2015 (IEC 60529:2013)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0664-3-201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МЭК 60664.1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Р МЭК 60695-1-1-200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Б МЭК 61310-1-200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 РК МЭК 61310-1-2008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Б МЭК 61310-2-200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 РК МЭК 61310-2-2008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Б МЭК 61310-3-2005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058-1-2012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058-2-1-2013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IEC 61058-2-4-2012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СТ IEC 61058-2-5-2012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155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30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2233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31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9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0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5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6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9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4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31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031-2016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70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4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7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9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4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0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598-2-22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2035-2007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7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5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0598-2-23-200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1-2017 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598-2-3-2009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598-2-12-2009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0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1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1347-1-200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IEC 61347-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1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2-201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3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243-3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2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2-3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7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1347-2-8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9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47-2-10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4-89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13-8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10-200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238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3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598-2-11-2010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3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17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2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598-2-23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073-200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00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8.1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0432-1-200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432-2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4416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2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4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2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1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2-1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38-2-2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99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48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075-200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84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95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199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549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948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2493-2014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EC 62560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2560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995-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6-2011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56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462-2009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0462-9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664-3-201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64.1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695-1-1-200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2-200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2-2008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3-2005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1-2012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1-2013 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5-2012 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058-2-4-2012 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5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иборы с электродвигателем быт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509 80 000 0</w:t>
            </w:r>
          </w:p>
          <w:p>
            <w:pPr>
              <w:pStyle w:val="Normal"/>
              <w:ind w:left="57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306 40 000 0</w:t>
            </w:r>
          </w:p>
          <w:p>
            <w:pPr>
              <w:pStyle w:val="TableText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ОСТ 27570.3-87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ТБ МЭК 60335-2-14-2013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60335-2-14:2002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ГОСТ МЭК 60335-2-41-2015 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60335-2-41:2004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ГОСТ 14254-2015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529-89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ГОСТ 30345.56-98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335-2-65-1993)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ГОСТ Р 52161.2.65-2008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60335-2-65:2008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ГОСТ 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 xml:space="preserve">60335-2-31-2014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60335-2-31:2009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ГОСТ Р 52161.2.51-2008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60335-2-51:2008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ТБ МЭК 60335-2-77-2002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60335-2-77:96)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ОСТ МЭК 60335-2-80- 2014(МЭК 60335-2-80:97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  <w:t xml:space="preserve">ГОСТ 30345.46-97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  <w:t>335-2-16-9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  <w:t xml:space="preserve">ГОСТ Р 52161.2.16-2008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  <w:t>60335-2-16:200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ГОСТ 30345.26-2010 </w:t>
            </w:r>
            <w:r>
              <w:rPr>
                <w:sz w:val="20"/>
                <w:szCs w:val="20"/>
                <w:highlight w:val="yellow"/>
                <w:lang w:eastAsia="en-US"/>
              </w:rPr>
              <w:t>(</w:t>
            </w:r>
            <w:r>
              <w:rPr>
                <w:sz w:val="20"/>
                <w:szCs w:val="20"/>
                <w:highlight w:val="yellow"/>
                <w:lang w:val="en-US" w:eastAsia="en-US"/>
              </w:rPr>
              <w:t>IEC</w:t>
            </w:r>
            <w:r>
              <w:rPr>
                <w:sz w:val="20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335-2-31-95)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звон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31 10 3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558-2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558-2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звонковые (с питанием от сети 220 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69-2-5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428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6-1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947-6-1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69-2-5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42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47-6-1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947-6-1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электросварочное бытового и аналогичного приме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515  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15 39 130 0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8515 39 180 0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8515 39 9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007.8-7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21694-9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2-201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3-201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5-201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6-2017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7-201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8-201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11-201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0974-13-201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26054-8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26056-84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0275-9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ОСТ 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62135-1-2017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8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694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54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5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75-9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ГОСТ IEC 62135-1-2017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962.1-89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962.2-90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44-2018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933-9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683-81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0335-1-2015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IEC 60335-1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4254-2015 (IEC 60529:2013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50550-201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EN 50106-2011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2311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62233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50550-201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0335-1-2015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 к электросварочному оборудованию, включая щитки защитные лицевые для электросварщ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0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5  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ы и полуавтоматы торгов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 89 000 0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>9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2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2-8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2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2-82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оборудование неэлектрических приборов бытового и аналогичного назнач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851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 РК МЭК 61310-1-2008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ы и датчики д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9026 2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45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4"/>
        <w:gridCol w:w="4252"/>
        <w:gridCol w:w="1814"/>
        <w:gridCol w:w="2618"/>
        <w:gridCol w:w="3238"/>
      </w:tblGrid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ое оборуд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1   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9032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10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20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40-201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5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6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8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03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2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40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5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6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8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20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03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измерения и регулирования расхода и количества жидкостей и газов, уровня жидкостей и сыпучих материалов, определения состава и свойств веществ  проч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7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9028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7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7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962.1-8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962.2-9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933-9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EN 50106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для измерения количества теп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27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7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7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962.1-89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6962.2-90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933-9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EN 50106-201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изаторы и анализаторы газов и жидк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9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3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179-8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2.1-2002 (МЭК 60051-1-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11-93 (МЭК 51-2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476-93 (МЭК 51-3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90-93 (МЭК 51-4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39-93 (МЭК 51-5-8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06-93 (МЭК 51-6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74-93 (МЭК 51-7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42-93 (МЭК 51-8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0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20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7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1770-2012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962.1-89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6962.2-90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2.1.044-2018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933-9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24683-81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0335-1-2015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IEC 60335-1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14254-2015 (IEC 60529:2013)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50550-201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EN 50106-2011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2311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62233-2013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EN 50550-2016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СТ IEC 60335-1-2015</w:t>
            </w:r>
          </w:p>
          <w:p>
            <w:pPr>
              <w:pStyle w:val="Style21"/>
              <w:keepNext w:val="tru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электроизмерительные лабораторные и переносные  аналоговые комбинирован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2  </w:t>
            </w:r>
          </w:p>
          <w:p>
            <w:pPr>
              <w:pStyle w:val="TableText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7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2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8711-9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2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8476-96 (МЭК 51-3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7590-98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4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8039-9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5-85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23706-9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6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10374-7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7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042-96 </w:t>
            </w:r>
            <w:r>
              <w:rPr>
                <w:sz w:val="20"/>
                <w:szCs w:val="20"/>
                <w:lang w:eastAsia="en-US"/>
              </w:rPr>
              <w:t xml:space="preserve">(МЭК </w:t>
            </w:r>
            <w:r>
              <w:rPr>
                <w:sz w:val="20"/>
                <w:szCs w:val="20"/>
              </w:rPr>
              <w:t>51-8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2.1-85 (МЭК 60051-1-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319-2005 </w:t>
            </w:r>
            <w:r>
              <w:rPr>
                <w:sz w:val="20"/>
                <w:szCs w:val="20"/>
                <w:lang w:eastAsia="en-US"/>
              </w:rPr>
              <w:t xml:space="preserve">(МЭК </w:t>
            </w:r>
            <w:r>
              <w:rPr>
                <w:sz w:val="20"/>
                <w:szCs w:val="20"/>
              </w:rPr>
              <w:t>61010-1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010-2-0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010-2-010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010-2-02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010-2-02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5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1010-2-06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477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010-03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010-03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99-2019 (МЭК 258-68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ОСТ 14254-2015-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529-89)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tru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ры электроизмерительные и радиоизмеритель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9030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2931-2008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Т 27179-86 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30012.1-2002 (МЭК 60051-1-97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711-93 (МЭК 51-2-84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476-93 (МЭК 51-3-84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7590-93 (МЭК 51-4-84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39-93 (МЭК 51-5-85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23706-93 (МЭК 51-6-84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8042-93 (МЭК 51-8-84)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6-2017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645-7-2017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1-2014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0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3-2013</w:t>
            </w:r>
          </w:p>
          <w:p>
            <w:pPr>
              <w:pStyle w:val="21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201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77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21"/>
              <w:shd w:fill="auto" w:val="clear"/>
              <w:spacing w:lineRule="exact" w:line="211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8711-7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2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ГОСТ 8476-89 (МЭК 51-3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7590-8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4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8039-2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5-85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23706-201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6-84)</w:t>
            </w:r>
          </w:p>
          <w:p>
            <w:pPr>
              <w:pStyle w:val="21"/>
              <w:shd w:fill="auto" w:val="clear"/>
              <w:spacing w:lineRule="exact" w:line="20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ОСТ 10374-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МЭК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1-7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8042-2013 </w:t>
            </w:r>
            <w:r>
              <w:rPr>
                <w:sz w:val="20"/>
                <w:szCs w:val="20"/>
                <w:lang w:eastAsia="en-US"/>
              </w:rPr>
              <w:t xml:space="preserve">(МЭК </w:t>
            </w:r>
            <w:r>
              <w:rPr>
                <w:sz w:val="20"/>
                <w:szCs w:val="20"/>
              </w:rPr>
              <w:t>51-8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2.1-2016 (МЭК 60051-1-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319-2000 </w:t>
            </w:r>
            <w:r>
              <w:rPr>
                <w:sz w:val="20"/>
                <w:szCs w:val="20"/>
                <w:lang w:eastAsia="en-US"/>
              </w:rPr>
              <w:t xml:space="preserve">(МЭК </w:t>
            </w:r>
            <w:r>
              <w:rPr>
                <w:sz w:val="20"/>
                <w:szCs w:val="20"/>
              </w:rPr>
              <w:t>61010-1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010-031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010-03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999-2019 (МЭК 258-68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</w:t>
            </w:r>
            <w:r>
              <w:rPr>
                <w:sz w:val="20"/>
                <w:szCs w:val="20"/>
                <w:lang w:eastAsia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>IEC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529-89)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для измерения электрической энергии переменного т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jc w:val="center"/>
              <w:rPr/>
            </w:pPr>
            <w:r>
              <w:rPr/>
              <w:t>90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3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179-8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2.1-2002 (МЭК 60051-1-97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11-93 (МЭК 51-2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476-93 (МЭК 51-3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90-93 (МЭК 51-4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39-93 (МЭК 51-5-85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06-93 (МЭК 51-6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74-93 (МЭК 51-7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42-93 (МЭК 51-8-84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0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201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7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ОСТ Р 5293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179-8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2.1-2002 (МЭК 60051-1-9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11-93 (МЭК 51-2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476-93 (МЭК 51-3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90-93 (МЭК 51-4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39-93 (МЭК 51-5-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06-93 (МЭК 51-6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74-93 (МЭК 51-7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042-93 (МЭК 51-8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645-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20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77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лиграфическое: оборудование   наборное, оборудование для изготовления печатных форм (кроме оборудования вспомогательного), оборудование печатное, оборудование брошюровочно-переплетное, оборудование для изготовления картонной и бумажной тары с печатными текстами и рисунками (кроме оборудования вспомогательног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2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8443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Б EN 50106-2011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и и электропечные агрегаты сопротивления, включая компрессионные (газов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jc w:val="center"/>
              <w:rPr/>
            </w:pPr>
            <w:r>
              <w:rPr/>
              <w:t xml:space="preserve">8514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9.1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36.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Р 50014.7-9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и сопротивления вакуум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/>
            </w:pPr>
            <w:r>
              <w:rPr/>
              <w:t>85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9.1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36.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 Р 50014.7-9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false"/>
              <w:spacing w:lineRule="atLeast" w:line="240"/>
              <w:jc w:val="left"/>
              <w:rPr/>
            </w:pPr>
            <w:r>
              <w:rPr/>
              <w:t>Установки, устройства прямого и косвенного нагрева, включая: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газоприготовитель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лориферы вентиляционных систем и технологические, электрокалориферные установки электрокотлы, электроводонагреватели, парогенераторы прямого и косвенного нагре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2  </w:t>
            </w:r>
          </w:p>
          <w:p>
            <w:pPr>
              <w:pStyle w:val="TableText"/>
              <w:spacing w:before="0" w:after="0"/>
              <w:contextualSpacing/>
              <w:rPr/>
            </w:pPr>
            <w:r>
              <w:rPr/>
              <w:t xml:space="preserve">851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0-8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0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79-8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6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7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9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10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1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2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10-8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0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79-8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3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6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7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8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9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10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12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2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ечи электронно-лучев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7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36.7-2012 (IEC 60519-7:198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19-7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36.7-2012 (IEC 60519-7:198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и устройства диэлектрического нагрев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519-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519-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отлы, электроводонагреватели и подогреватели промышленного назна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79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79-8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сельскохозяйственные, включая средства малой механизации садово-огородного и лесохозяйственного применения элект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22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67 2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 81 000 0</w:t>
              <w:br/>
              <w:t>8467 89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 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2332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3776-1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3776-2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3776-3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6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8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9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5674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5676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5687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7714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9261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5077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5886-3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6231-1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4254-2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7749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224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224-2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909-1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909-2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1545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4269-2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9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707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853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2525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2965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3118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3140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5695-1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5695-2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5811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6590-1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6590-2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6590-3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6590-4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708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19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120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7.2.2.02-9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7.2.2.05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6939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0000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982-8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336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79-2003 (ИСО 3795:1989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31-2013 (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16154:2005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17-2014 (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909:1998+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:2009,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N 908:1999+A1:2009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3738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Б</w:t>
            </w:r>
            <w:r>
              <w:rPr>
                <w:sz w:val="20"/>
                <w:szCs w:val="20"/>
                <w:lang w:val="en-US"/>
              </w:rPr>
              <w:t xml:space="preserve"> ISO 4254-7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1679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ИСО 4254-7-201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489-200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.60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3-8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9.602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1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837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2100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050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3849-1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385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3857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4159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0816-1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0816-3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3851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3855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47-3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74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14-1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894-3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953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005-3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3478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349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563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894-2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037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088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760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0-7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2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8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9-7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9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23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0-8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3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32-7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33-7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49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51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52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61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62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98-8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4.026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045-8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409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530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691-2001 (ИСО 4871-96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60-2002 (ЕН 981:1996,ЕН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:1996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3-2004 (ЕН 1032:2003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87-2005 (ИСО 17624:2004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328-2006 (ИСО 14163:1998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EN 999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ИСО 14122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ИСО 14122-3-200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ИСО 15534-2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3776-2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3776-3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6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8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4254-9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5674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5676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5687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7714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9261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5077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5886-3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6231-1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569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224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224-2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8909-3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1545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4269-2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4269-3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4269-4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4269-5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9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707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853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2525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2965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3118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3140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5695-1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5695-2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708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2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2.3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2.4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2.5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2.6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4.095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7.2.2.02-9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7.2.2.05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6939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7496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3982-8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025-83 (СТ СЭВ 3470-81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310-8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286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287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0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306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713-201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714-200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717-9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8718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879-2003 (ИСО 3795:1989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323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343-200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345-200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346-200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17-2014 (EN 909:1998+A1:2009, EN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8:1999+A1:2009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3677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3686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3687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369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3737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3738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0000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ISO 4254-7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1556-200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1679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ИСО 4254-7-201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758-200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053-200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3776-1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2100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050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.60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3849-1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3850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3857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4159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0816-1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0816-3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3851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ИСО 13855-200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47-3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574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614-1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894-3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953-201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005-3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3478-201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349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563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894-2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037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088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760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ЕН 1837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МЭК 60204-1-2002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1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825-1-201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2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1310-3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1-8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9.602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3-8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0-7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2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8-9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9-7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9-201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23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0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40-8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3-9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07.0-7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32-7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33-7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49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51-80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52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61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62-81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2.098-8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4.026-201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045-8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4254-2015 (IEC 60529:2013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7409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530-97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691-2001 (ИСО 4871-96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60-2002 (ЕН 981:1996,ЕН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:1996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193-2004 (ЕН 1032:2003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287-2005 (ИСО 17624:2004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328-2006 (ИСО 14163:1998)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ЕН 999-2003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ИСО 14122-1-2004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 РК МЭК 61310-1-2008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Б МЭК 61310-1-2005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ИСО 14122-3-2009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ИСО 15534-2-2016 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МЭК 60204-1-20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14-2012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предприятий торговли, общественного питания и пищеблоков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7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6 89 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1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14 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-20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IEC 60335-2-24-2016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58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2-49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4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0335-2-36-2005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EC 60335-2-24-2016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8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8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9-2017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58-2009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2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2-49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редства пылеулавливания и пылепод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Конвейеры ленточные стационарные (включая катучие), скребковые, звеньевые и проч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12.1.004-91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12.1.030-81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12.1.044-2018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12.2.007.0-75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IEC 62311-2013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EN 62233-2013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EN 50550-2016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IEC 61293-2016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IEC 61140-2012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pacing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и электрические канатные и цеп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имическое, нефтегазоперера-батывающе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 50 000 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 39 00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99 000 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7 80 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3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30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419 99 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508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6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6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6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108 90 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 82 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 89 9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80 71 85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2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2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2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99 000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7 80 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6962.1-89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6962.2-90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2933-9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24683-81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ТБ EN 50106-2011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ереработки полимерн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2 4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5 99 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80 7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80 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5 99 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 9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насосное (насосы, агрегаты и установки насос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Formattext1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(воздушные и газовые привод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4-2016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холодиль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24-2016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89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10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4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ind w:lef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газоочистное и пылеулавливающее, в том числе бытовые электрофильт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целлюлозно-бумажно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бумагоделательно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0 10 3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и аппаратура для нанесения лакокрасочных покрытий на изделия машиностро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9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жидкого аммиа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одготовки и очистки  питьевой во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металлообрабатывающие, включая малогабарит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кузнечно-прессовые (кроме машин с ручным и ножным приводо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гаражное для автотранспортных средств и прицеп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2 29 89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4 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4 8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 89 97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 89 970 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425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5 4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5 4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08 19 00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08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 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для животноводства, птицеводства и кормопроизвод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7 20 19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7 90 00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8 90 71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8 90 79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3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40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9 1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9 19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4 1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4 2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6 1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6 21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6 29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 80 9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удование и машины строитель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0 41 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0 49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 1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лесозаготовки, лесобирж и лесосплава (кроме пил бензиномоторных и цепных электрических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 80 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ы цепные электрическ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промышлен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4 5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4 5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4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 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и и воздухоохлади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7322 9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 50 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 8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16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 60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рачечное промышленного типа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химическое чистки одеж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474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479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45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лёгкой и текстильной промыш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4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4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4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4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4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5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5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52 21 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2 29 0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технологическое для пищевой, мясомолочной и рыбной промыш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30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3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6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6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мукомольно-крупяной, комбикормовой и элеваторной промышл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30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73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 для грузоподъемных операц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479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543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84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5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о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до</w:t>
            </w:r>
            <w:r>
              <w:rPr>
                <w:spacing w:val="-1"/>
                <w:sz w:val="20"/>
                <w:szCs w:val="20"/>
              </w:rPr>
              <w:t>ван</w:t>
            </w:r>
            <w:r>
              <w:rPr>
                <w:sz w:val="20"/>
                <w:szCs w:val="20"/>
              </w:rPr>
              <w:t xml:space="preserve">ие 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я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з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ла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pacing w:val="2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бо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е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алло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етал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зац</w:t>
            </w:r>
            <w:r>
              <w:rPr>
                <w:sz w:val="20"/>
                <w:szCs w:val="20"/>
              </w:rPr>
              <w:t>ии изде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8 85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о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 с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р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и га</w:t>
            </w:r>
            <w:r>
              <w:rPr>
                <w:spacing w:val="-3"/>
                <w:sz w:val="20"/>
                <w:szCs w:val="20"/>
              </w:rPr>
              <w:t>з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че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97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ашины дорожные, оборудование для приготовления строительных смес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о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ов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"/>
                <w:sz w:val="20"/>
                <w:szCs w:val="20"/>
              </w:rPr>
              <w:t xml:space="preserve"> про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-1"/>
                <w:sz w:val="20"/>
                <w:szCs w:val="20"/>
              </w:rPr>
              <w:t>шле</w:t>
            </w:r>
            <w:r>
              <w:rPr>
                <w:spacing w:val="-2"/>
                <w:sz w:val="20"/>
                <w:szCs w:val="20"/>
              </w:rPr>
              <w:t>н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роитель</w:t>
            </w:r>
            <w:r>
              <w:rPr>
                <w:spacing w:val="-2"/>
                <w:sz w:val="20"/>
                <w:szCs w:val="20"/>
              </w:rPr>
              <w:t>ны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а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иа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н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я 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мм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>ль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озя</w:t>
            </w:r>
            <w:r>
              <w:rPr>
                <w:spacing w:val="-2"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>ст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tks.ru/db/tnved/tree/c870590900?searchstr=8705" \l "tree_top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8705</w:t>
            </w:r>
            <w:r>
              <w:rPr>
                <w:rStyle w:val="InternetLink"/>
                <w:sz w:val="20"/>
              </w:rPr>
              <w:fldChar w:fldCharType="end"/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яльники, электроприборы для зажигания и выжигания, приборы для сварки пленки, другие аналогичные приб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2-4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приборы для измерения механических величин, в т.ч. для определения механических свойств материалов, измерения усилий и деформаций, приборы весоизмерительные, виброметрии, измерения параметров движения и счетч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16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031-2013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2-0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010-03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10-2-0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средства автоматизации общепромышленного назначения проч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9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32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491-3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56749-2015/EN 50491-3:2009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ЕN 50491-4-1-2018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ЕН 50491-4-1-2014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26-1-201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026-3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EN 50491-3-201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56749-2015/EN 50491-3:200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ЕN 50491-4-1-201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Р ЕН 50491-4-1-201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2026-1-201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2026-3-201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ые контролле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, 3С, 4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 10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4-2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947-4-3-2017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31-2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0335-1-201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IEC 60335-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04-9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30-81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1.044-201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2.2.007.0-75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2311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62233-2013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EN 50550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4254-2015 (IEC 60529:2013)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29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140-2012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IEC 61310-3-2016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Б МЭК 61310-1-2005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 РК МЭК 61310-1-2008</w:t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МЭК 60204-1-2002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Р МЭК 60204-1-200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0947-4-2-201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0947-4-3-201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Т IEC 61131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бытовые электpомеханические  (электpонные) с питанием от се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 10 100 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Т 10374-93 (МЭК 51-7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74-93 (МЭК 51-7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, не предназначенные для ношения на себе или с собой (напольные, настенные, настольные) с питанием от сети переменного тока, в т.ч. электронны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С, 3С, 4С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keepNext w:val="tru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3  </w:t>
            </w:r>
          </w:p>
          <w:p>
            <w:pPr>
              <w:pStyle w:val="15"/>
              <w:keepNext w:val="tru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4 00 000  </w:t>
            </w:r>
          </w:p>
          <w:p>
            <w:pPr>
              <w:pStyle w:val="15"/>
              <w:keepNext w:val="tru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105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3 10 000 0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5 11 000 0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5 21 000 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ТС 004/201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2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МЭК 61310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962.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3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83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501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3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2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5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5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764" w:footer="0" w:bottom="1701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496" w:right="155" w:firstLine="708"/>
        <w:jc w:val="right"/>
        <w:rPr/>
      </w:pPr>
      <w:r>
        <w:rPr>
          <w:sz w:val="20"/>
          <w:szCs w:val="20"/>
        </w:rPr>
        <w:tab/>
        <w:tab/>
        <w:t>Приложение к аттестату аккредитации</w:t>
      </w:r>
    </w:p>
    <w:p>
      <w:pPr>
        <w:pStyle w:val="Normal"/>
        <w:shd w:fill="FFFFFF" w:val="clear"/>
        <w:ind w:left="8496" w:right="155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KG 417/КЦА.ОСП.___</w:t>
      </w:r>
    </w:p>
    <w:p>
      <w:pPr>
        <w:pStyle w:val="Normal"/>
        <w:shd w:fill="FFFFFF" w:val="clear"/>
        <w:ind w:left="8496" w:right="155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т «___» ________  2024 г</w:t>
      </w:r>
    </w:p>
    <w:tbl>
      <w:tblPr>
        <w:tblW w:w="1587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24"/>
        <w:gridCol w:w="2406"/>
        <w:gridCol w:w="1667"/>
        <w:gridCol w:w="2736"/>
        <w:gridCol w:w="399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z w:val="20"/>
                <w:szCs w:val="20"/>
                <w:lang w:eastAsia="en-US"/>
              </w:rPr>
              <w:t>/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родукции/ процессов/работы/услуг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 подтверждения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схемы  сертификации/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ирование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ТН ВЭД (где уместно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значение НПА, устанавливающего требования к продукции/ процессам/работам/услугам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rPr>
                <w:strike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Технический регламент Евразийского Экономического Союза </w:t>
            </w:r>
            <w:r>
              <w:rPr>
                <w:b/>
                <w:spacing w:val="2"/>
                <w:sz w:val="22"/>
                <w:szCs w:val="22"/>
                <w:lang w:eastAsia="en-US"/>
              </w:rPr>
              <w:t>"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</w:t>
            </w:r>
            <w:r>
              <w:rPr>
                <w:b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бе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з</w:t>
            </w:r>
            <w:r>
              <w:rPr>
                <w:b/>
                <w:sz w:val="22"/>
                <w:szCs w:val="22"/>
                <w:lang w:eastAsia="en-US"/>
              </w:rPr>
              <w:t>опасности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прод</w:t>
            </w:r>
            <w:r>
              <w:rPr>
                <w:b/>
                <w:spacing w:val="2"/>
                <w:sz w:val="22"/>
                <w:szCs w:val="22"/>
                <w:lang w:eastAsia="en-US"/>
              </w:rPr>
              <w:t>у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кци</w:t>
            </w:r>
            <w:r>
              <w:rPr>
                <w:b/>
                <w:sz w:val="22"/>
                <w:szCs w:val="22"/>
                <w:lang w:eastAsia="en-US"/>
              </w:rPr>
              <w:t>и, предназначенной для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д</w:t>
            </w:r>
            <w:r>
              <w:rPr>
                <w:b/>
                <w:sz w:val="22"/>
                <w:szCs w:val="22"/>
                <w:lang w:eastAsia="en-US"/>
              </w:rPr>
              <w:t>е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те</w:t>
            </w:r>
            <w:r>
              <w:rPr>
                <w:b/>
                <w:sz w:val="22"/>
                <w:szCs w:val="22"/>
                <w:lang w:eastAsia="en-US"/>
              </w:rPr>
              <w:t>й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и </w:t>
            </w:r>
            <w:r>
              <w:rPr>
                <w:b/>
                <w:spacing w:val="-1"/>
                <w:sz w:val="22"/>
                <w:szCs w:val="22"/>
                <w:lang w:eastAsia="en-US"/>
              </w:rPr>
              <w:t>подростков</w:t>
            </w:r>
            <w:r>
              <w:rPr>
                <w:b/>
                <w:spacing w:val="2"/>
                <w:sz w:val="22"/>
                <w:szCs w:val="22"/>
                <w:lang w:eastAsia="en-US"/>
              </w:rPr>
              <w:t xml:space="preserve">" (ТР </w:t>
            </w:r>
            <w:r>
              <w:rPr>
                <w:b/>
                <w:spacing w:val="2"/>
                <w:sz w:val="22"/>
                <w:szCs w:val="22"/>
                <w:lang w:val="ky-KG" w:eastAsia="en-US"/>
              </w:rPr>
              <w:t>ТС</w:t>
            </w:r>
            <w:r>
              <w:rPr>
                <w:b/>
                <w:spacing w:val="2"/>
                <w:sz w:val="22"/>
                <w:szCs w:val="22"/>
                <w:lang w:eastAsia="en-US"/>
              </w:rPr>
              <w:t xml:space="preserve"> 007/2011) </w:t>
            </w:r>
            <w:r>
              <w:rPr>
                <w:b/>
                <w:sz w:val="22"/>
                <w:szCs w:val="22"/>
                <w:shd w:fill="FFFFFF" w:val="clear"/>
                <w:lang w:eastAsia="en-US"/>
              </w:rPr>
              <w:t xml:space="preserve">Принят Решением Совета Евразийской экономической комиссии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от 23 сентября 2011г. № 797</w:t>
            </w:r>
          </w:p>
        </w:tc>
      </w:tr>
      <w:tr>
        <w:trPr/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.Соски, соски-пустышки</w:t>
            </w:r>
          </w:p>
        </w:tc>
      </w:tr>
      <w:tr>
        <w:trPr>
          <w:trHeight w:val="79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делия санитарно-гигиенические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резины формовые или неформовые для ухода за детьм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хемы: </w:t>
            </w:r>
            <w:r>
              <w:rPr>
                <w:spacing w:val="-1"/>
                <w:sz w:val="20"/>
                <w:szCs w:val="20"/>
                <w:lang w:eastAsia="en-US"/>
              </w:rPr>
              <w:t>1С</w:t>
            </w:r>
            <w:r>
              <w:rPr>
                <w:sz w:val="20"/>
                <w:szCs w:val="20"/>
                <w:lang w:eastAsia="en-US"/>
              </w:rPr>
              <w:t>, 2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3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4014 90 000 9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5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2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3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5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2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3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.1.03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3:4.121-9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0779.12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16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"Методические указания по санитарно-гигиенической оценке резиновых и латексных изделий медицинского назначения" от 19.12.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71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3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2:4.187-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. Вып.1. Мн. 1993 г. (МУ N 7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55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7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пластмасс (ванночка, горшок туалетный и другие изделия дл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олнения туалета);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хемы: </w:t>
            </w:r>
            <w:r>
              <w:rPr>
                <w:spacing w:val="-1"/>
                <w:sz w:val="20"/>
                <w:szCs w:val="20"/>
                <w:lang w:eastAsia="en-US"/>
              </w:rPr>
              <w:t>1С</w:t>
            </w:r>
            <w:r>
              <w:rPr>
                <w:sz w:val="20"/>
                <w:szCs w:val="20"/>
                <w:lang w:eastAsia="en-US"/>
              </w:rPr>
              <w:t>, 2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3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2 10 000 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2 20 000 0 3922 90 000 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4 90 000 1 3924 90 000 9 3926 20 000 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926 90 920 0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27-20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27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3:4.121-9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0779.12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16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71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3-02 (издание 2019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87-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. Вып.1. Мн. 1993 г. (МУ N 7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. Вып.1. Мн. 1993 г. (МУ N 75, МУ N 26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628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.1.03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55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6309-202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015-9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271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3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45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7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</w:tc>
      </w:tr>
      <w:tr>
        <w:trPr>
          <w:trHeight w:val="55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металла (ванна, тазик и другие изделия для выполнения туалета) для ухода за детьм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хемы: </w:t>
            </w:r>
            <w:r>
              <w:rPr>
                <w:spacing w:val="-1"/>
                <w:sz w:val="20"/>
                <w:szCs w:val="20"/>
                <w:lang w:eastAsia="en-US"/>
              </w:rPr>
              <w:t>1С</w:t>
            </w:r>
            <w:r>
              <w:rPr>
                <w:sz w:val="20"/>
                <w:szCs w:val="20"/>
                <w:lang w:eastAsia="en-US"/>
              </w:rPr>
              <w:t>, 2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3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732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732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7615 20 000 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76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58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58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.1.03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295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0779.12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97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16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001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49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276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1-02 (изд.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3-02 (издание 2019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7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3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3034-84*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959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.308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9.316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41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788-201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лантерейные изделия детские из пластмасс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хемы: </w:t>
            </w:r>
            <w:r>
              <w:rPr>
                <w:spacing w:val="-1"/>
                <w:sz w:val="20"/>
                <w:szCs w:val="20"/>
                <w:lang w:eastAsia="en-US"/>
              </w:rPr>
              <w:t>1С</w:t>
            </w:r>
            <w:r>
              <w:rPr>
                <w:sz w:val="20"/>
                <w:szCs w:val="20"/>
                <w:lang w:eastAsia="en-US"/>
              </w:rPr>
              <w:t>, 2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3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3924 90 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3926 90 970 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9603 2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9603 30 900 0 из 9605 00 000 0 из 96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27-2024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27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3:4.121-9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0779.12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16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71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3-02 (издание 2019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87-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. Вып.1. Мн. 1993 г. (МУ N 7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. Вып.1. Мн. 1993 г. (МУ N 75, МУ N 26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628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.1.03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55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6309-202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015-9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271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3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45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7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лантерейные изделия детские из металл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хемы: </w:t>
            </w:r>
            <w:r>
              <w:rPr>
                <w:spacing w:val="-1"/>
                <w:sz w:val="20"/>
                <w:szCs w:val="20"/>
                <w:lang w:eastAsia="en-US"/>
              </w:rPr>
              <w:t>1С</w:t>
            </w:r>
            <w:r>
              <w:rPr>
                <w:sz w:val="20"/>
                <w:szCs w:val="20"/>
                <w:lang w:eastAsia="en-US"/>
              </w:rPr>
              <w:t>, 2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3</w:t>
            </w:r>
            <w:r>
              <w:rPr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711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8213 00 000 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821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911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9603 2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9605 00 000 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96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58-8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58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.1.03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295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0779.12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97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16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001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49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276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1-02 (изд.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3-02 (издание 2019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7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3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3034-84*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959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.308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9.316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41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788-201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6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813-93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уда и столовые приборы (чашки, блюдца, поильники, тарелки, миски, ложки, вилки, ножи, бутылочки и другие аналогичные изделия детские для пищевых продуктов) из пластмассы, стекла, металла, посуда керамическая (фаянсовая, стеклокерамическая, гончарная и майоликовая), посуда одноразовая (из бумаги, картона и пластмассы), заявленные изготовителем как предназначенные для детей старше 3 лет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39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82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912 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7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7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732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741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76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82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8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151-201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58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788-201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7002-202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389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391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407-201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3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583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27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151-201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58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788-201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7002-202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389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391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407-201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3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583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27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.1.03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3:4.121-9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321-7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0779.12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9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3547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97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16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001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49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276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1-02 (изд.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3-02 (издание 2019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2:4.187-02*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7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295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3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3034-84*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959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.308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9.316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41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3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. Вып.1. Мн. 1993 г. (МУ N 7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. Одежда и изделия из текстильных материалов и кожи</w:t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2.1.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упальные изделия, изделия бельевые (белье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ательное, пижамы и корсетные изделия) и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налогичные изделия, заявленные изготовителем как предназначенные для детей старше 3 лет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из 6207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6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6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делия на подкладке или без подкладки (пальто, полупальто, плащи, куртки, конверты для новорожденных), изделия на подкладке, в которых подкладка занимает не менее 40 процентов площади верха изделия (костюмы, комбинезоны, полукомбинезоны), и аналогичные изделия, заявленные изготовителем как предназначенные для детей до 1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304 00 000 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93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5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7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93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5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7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93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5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7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6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делия на подкладке или без подкладки (пальто, полупальто, плащи, куртки), изделия на подкладке, в которых подкладка занимает не менее 40 процентов площади верха изделия (костюмы, пиджаки, жакеты, жилеты, брюки, юбки, сарафаны, полукомбинезоны, комбинезоны), и аналогичные изделия, заявленные изготовителем как предназначенные для детей старше 1 года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2С, 3С,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304 00 000 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93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5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7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латья, халаты, фартуки, блузки, верхние сорочки, свитеры, джемперы, шорты, изделия без подкладки и изделия, в которых подкладка занимает менее 40 процентов площади верха изделия (костюмы, брюки, юбки, пиджаки, жакеты, жилеты, сарафаны, полукомбинезоны, комбинезоны), и аналогичные изделия, заявленные изготовителем как предназначенные для детей и подростков"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304000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5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27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93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5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27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93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ловные уборы (летние) 1-ого слоя, заявленные изготовителем как предназначенные для детей старше 3 лет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4000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5 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432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432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6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ловные уборы 2-ого слоя, заявленные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готовителем как предназначенные для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етей до 1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из 6504000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5 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6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ловные уборы 2-ого слоя, заявленные изготовителем как предназначенные для детей старше 1 года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,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из 6504000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5 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елье постельное и аналогичные изделия,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30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30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296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стельные принадлежности (одеяла стеганые, подушки, наматрасники, балдахины, валики, мягкие стенки и другие аналогичные изделия), заявленные изготовителем как 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3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3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4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084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.  Изделия трикотажные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альто, куртки и аналогичные изделия,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явленные изготовителем как предназначенные для детей до 1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1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9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9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альто, куртки и аналогичные изделия,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явленные изготовителем как предназначенные для детей старше 1 года и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1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витеры, джемперы, жакеты, юбки, брюки, костюмы, рейтузы, полукомбинезоны, комбинезоны, шорты, платья, комплекты, блузки, сорочки верхние, жилеты и аналогичные изделия, заявленные изготовителем как 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9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9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лготки, носки, получулки, чулки 1-ого слоя и аналогичные изделия, заявленные изготовителем как предназначенные для детей старше 3-ех лет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54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301-2002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54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3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7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9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оски, получулки 2-ого слоя и аналогичные изделия, заявленные изготовителе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к 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54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3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7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ерчатки, варежки, платки, шарфы и аналогичные изделия, заявленные изготовителем как 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71000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500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527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44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44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81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527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500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846-9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ловные уборы 2-ого слоя и аналогичные изделия, заявленные изготовителем как предназначенные для детей до 1 год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Из 6504000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5 00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378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432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378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432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1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89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0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6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8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ловные   уборы 2-ого слоя и аналогичные изделия, заявленные изготовителем как предназначенные для детей старше 1 года и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ларация о соответствии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ли 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д, 4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4 00 000 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5 00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ижамы, кальсоны, панталоны, фуфайки,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мбинации, купальные изделия, трусы, майки и аналогичные изделия, заявленные изготовителем как предназначенные для детей старше 3-ех лет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1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Готовые штучные текстильные изделия: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деяла, шарфы, платки носовые и головные, полотенца, простыни купальные и аналогичные изделия, заявленные изготовителем как 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3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3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3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7832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01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63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81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7832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101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63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81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72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8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Пальто, полупальто, куртки, пиджаки, жакеты, жилеты, мешки спальные, конверты для новорожденных, воротники, манжеты, отделки, перчатки, рукавицы, носки, чулки, головные уборы и аналогичные изделия, заявленные изготовителем как предназначенные для детей до 1 года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(из натурального мех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,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3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6 99 90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83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8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2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32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9878-2014</w:t>
            </w:r>
          </w:p>
        </w:tc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83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8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2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32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9878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альто, полупальто, куртки, пиджаки, жакеты, жилеты, мешки спальные, воротники, манжеты, отделки, перчатки, рукавицы, носки, чулки, головные уборы и аналогичные изделия, заявленные изготовителем как предназначенные для детей старше 1 года и подростков (из натурального меха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хемы: 1С, 2С, 3С, 4С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3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4000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506 99 90</w:t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4. Обувь для детей и подростков, кроме спортивной, национальной и ортопедической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4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Обувь для детей и подростков </w:t>
            </w:r>
            <w:r>
              <w:rPr>
                <w:color w:val="000000"/>
                <w:sz w:val="20"/>
                <w:szCs w:val="20"/>
                <w:lang w:eastAsia="en-US"/>
              </w:rPr>
              <w:t>(кроме спортивной, национальной и ортопедической): сапоги, сапожки, полусапожки, ботинки, полуботинки, туфли, сандалеты и другие виды обуви из юфти, хромовых кож, текстильных синтетических и искусственных материалов, резиновые, резинотекстильные и комбинированные,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явленные изготовителем как предназначенные для детей и подростков; обувь валяная грубошерстная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ртификат соответствия 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6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5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5394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6410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296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65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085-2017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6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35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5394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6410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296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65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085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.0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9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289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735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18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713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9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35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 РК ИСО 2086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34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292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6410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6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83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8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12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32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9878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увь вяленая грубошерстная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724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65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8724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65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9-7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289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735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18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9-7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35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 РК ИСО 2086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4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Кожгалантерейные изделия: </w:t>
            </w:r>
            <w:r>
              <w:rPr>
                <w:color w:val="000000"/>
                <w:sz w:val="20"/>
                <w:szCs w:val="20"/>
                <w:lang w:eastAsia="en-US"/>
              </w:rPr>
              <w:t>портфели, ранцы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ченические, рюкзаки, сумки для детей дошкольного и школьного возраста, перчатки, рукавицы, ремни поясные и изделия мелкой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жгалантереи, заявленные изготовителем как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едназначенные для детей и подростков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2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2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6 00 000 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62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113 90 0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63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871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.0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09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713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07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280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9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.29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38.29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835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63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754-201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846-9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835-2003 (ИСО 11641:1993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5. 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>Коляск</w:t>
            </w:r>
            <w:r>
              <w:rPr>
                <w:b/>
                <w:bCs/>
                <w:sz w:val="20"/>
                <w:szCs w:val="20"/>
                <w:lang w:eastAsia="en-US"/>
              </w:rPr>
              <w:t>и</w:t>
            </w:r>
            <w:r>
              <w:rPr>
                <w:b/>
                <w:bCs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>детски</w:t>
            </w:r>
            <w:r>
              <w:rPr>
                <w:b/>
                <w:bCs/>
                <w:sz w:val="20"/>
                <w:szCs w:val="20"/>
                <w:lang w:eastAsia="en-US"/>
              </w:rPr>
              <w:t>е. Велосипеды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5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Коляски детские, комплектующие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злы и детали к ним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15 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9245-93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9245-9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3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944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43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елосипеды с высотой седла от 435 мм до 635 мм для детей дошкольного возраста, транспортные велосипеды с регулировкой седла на высоту 635 мм и более для младших школьников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 8712 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765-90 (ИСО 8098-90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235-91 (ИСО 6742-2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371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741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8704-2019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8765-90 (ИСО 8098-90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235-91 (ИСО 6742-2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371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741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8704-201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8844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173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66.0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7037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87-95/ГОСТ Р 50721-9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2447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22-201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51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5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6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408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90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87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0566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948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451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7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1.1.10-12-96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9-29.7-9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995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833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4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7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8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19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0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4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5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833-26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8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50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97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659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581-9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623-8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24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1293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39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0681-7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/4.3.148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816-8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8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1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2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А03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А04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E0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E04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F10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ИСО 105-J01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20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779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791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0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4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6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9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9733.27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1151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527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3433-7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9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A0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05-E0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05-C10-200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5-X1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92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1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4184-2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1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7226-2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617-20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495а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ИСО 16017-1-200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4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1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2075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 1.1.037-95 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9577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N 29 ФЦ/2688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0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0993-12-201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1.1.11-12-35-2004</w:t>
            </w:r>
          </w:p>
        </w:tc>
      </w:tr>
      <w:tr>
        <w:trPr>
          <w:trHeight w:val="410" w:hRule="atLeast"/>
        </w:trPr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.  Издательская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книжная, журнальная</w:t>
            </w:r>
            <w:r>
              <w:rPr>
                <w:b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  <w:lang w:eastAsia="en-US"/>
              </w:rPr>
              <w:t>продукци</w:t>
            </w:r>
            <w:r>
              <w:rPr>
                <w:b/>
                <w:spacing w:val="1"/>
                <w:sz w:val="20"/>
                <w:szCs w:val="20"/>
                <w:lang w:eastAsia="en-US"/>
              </w:rPr>
              <w:t>я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6.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дательская книжная, журнальная продукция (детская литература, журналы и продолжающиеся издания детские)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9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9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903 00 000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9.1-71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9.23-71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60-2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2.4.7.960-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7.206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489.1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анПиН 2.4.7.1166-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3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87-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04.186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45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б. "Методические указания по определению вредных веществ в объектах окружающей среды"</w:t>
            </w:r>
          </w:p>
        </w:tc>
      </w:tr>
      <w:tr>
        <w:trPr>
          <w:trHeight w:val="26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/>
            </w:pPr>
            <w:r>
              <w:rPr>
                <w:sz w:val="20"/>
                <w:szCs w:val="20"/>
                <w:lang w:eastAsia="en-US"/>
              </w:rPr>
              <w:t>6.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Школьно-письменные принадлежности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нцелярские товары (ручки, маркеры, линейки, карандаши, резинки канцелярские, тетради, дневники, кисти и другие аналогичные изделия), заявленные изготовителем как предназначенные для детей и подростк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тификат соответствия</w:t>
            </w:r>
          </w:p>
          <w:p>
            <w:pPr>
              <w:pStyle w:val="Normal"/>
              <w:spacing w:lineRule="auto" w:line="276"/>
              <w:ind w:right="-14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хемы: 1С, 2С, 3С, 4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26 10 000 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16 92 000 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817 30 000 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82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4823 90 400 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8214 10 000 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017 2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017 80 100 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603 30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608</w:t>
            </w:r>
          </w:p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з 96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Р ТС 007/2011 "О безопасности продукции, предназначенной для детей и подростков"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2846-201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3537-2015 (ISO 8288:1986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4152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87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49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0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1956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1885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Б ISO 15586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71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39-98 (издание 202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0-98 (издание 2013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43-9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211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182-02 (издание 2010 г.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 Ф 14.1:2:4.187-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НДФ 14.1:2:4.26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4295-8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етодические указания по санитарно-химическому исследованию детских латексных сосок и баллончиков сосок-пустышек от 19.10.9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2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9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5-90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4-101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3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2.3.3.10-15-64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1-11-19-200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.1.10-12-39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4259-8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1792-200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924-20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3057-200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5562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558-200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89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2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1401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 МН 2367-20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.МН 6309-202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20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МИ.МН 0003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ISO 16000-6-201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2648-77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713-200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2715-8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6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7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8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69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0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3171-1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957-05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598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6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49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2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50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Z.06.04.00001-202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Z.06.01.00197-202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3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52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1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45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7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2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71 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3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6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6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607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8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739-9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053-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5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09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К 4.1.1257-03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942-7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077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149-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4628-8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N 1424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 11-12-25-9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2915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870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941-78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Р 1503-7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5737-91 (ИСО 6401-85)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26150-8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ВИ массовой концентрации хлористого метила, винилхлорида, винилиденхлорида, метиленхлорида, хлороформа, четыреххлористого углерода и др. в сточных, природных поверхностных и подземных водах газохроматографическим методом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"Методические указания по санитарно-гигиенической оценке резиновых и латексных изделий медицинского назначения" от 19.12.86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струкция N 880-7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30351-200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5820-8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Д 52.24.488-202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227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199-94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3309-90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12063-89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4543-2011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ОСТ Р 55081-2012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850" w:footer="0" w:bottom="1701"/>
          <w:pgNumType w:start="3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55" w:hanging="0"/>
        <w:jc w:val="right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           </w:t>
      </w:r>
      <w:r>
        <w:rPr>
          <w:szCs w:val="18"/>
        </w:rPr>
        <w:tab/>
        <w:tab/>
        <w:tab/>
        <w:tab/>
      </w:r>
      <w:r>
        <w:rPr>
          <w:bCs/>
          <w:lang w:val="en-US"/>
        </w:rPr>
        <w:t>Приложение к аттестату аккредитации</w:t>
      </w:r>
    </w:p>
    <w:p>
      <w:pPr>
        <w:pStyle w:val="Normal"/>
        <w:shd w:fill="FFFFFF" w:val="clear"/>
        <w:ind w:left="8496" w:right="155" w:firstLine="708"/>
        <w:jc w:val="right"/>
        <w:rPr>
          <w:bCs/>
        </w:rPr>
      </w:pPr>
      <w:r>
        <w:rPr>
          <w:bCs/>
          <w:lang w:val="en-US"/>
        </w:rPr>
        <w:t xml:space="preserve"> №  </w:t>
      </w:r>
      <w:r>
        <w:rPr>
          <w:bCs/>
          <w:lang w:val="en-US"/>
        </w:rPr>
        <w:t>KG 417/КЦА.ОСП.</w:t>
      </w:r>
      <w:r>
        <w:rPr>
          <w:bCs/>
        </w:rPr>
        <w:t>___</w:t>
      </w:r>
    </w:p>
    <w:p>
      <w:pPr>
        <w:pStyle w:val="Normal"/>
        <w:shd w:fill="FFFFFF" w:val="clear"/>
        <w:ind w:left="8496" w:right="155" w:firstLine="708"/>
        <w:jc w:val="right"/>
        <w:rPr/>
      </w:pPr>
      <w:r>
        <w:rPr>
          <w:bCs/>
          <w:lang w:val="en-US"/>
        </w:rPr>
        <w:t xml:space="preserve">                                      </w:t>
      </w:r>
      <w:r>
        <w:rPr>
          <w:bCs/>
          <w:lang w:val="en-US"/>
        </w:rPr>
        <w:t>от «</w:t>
      </w:r>
      <w:r>
        <w:rPr>
          <w:bCs/>
        </w:rPr>
        <w:t>___</w:t>
      </w:r>
      <w:r>
        <w:rPr>
          <w:bCs/>
          <w:lang w:val="en-US"/>
        </w:rPr>
        <w:t xml:space="preserve">» </w:t>
      </w:r>
      <w:r>
        <w:rPr>
          <w:bCs/>
        </w:rPr>
        <w:t>_________</w:t>
      </w:r>
      <w:r>
        <w:rPr>
          <w:bCs/>
          <w:lang w:val="en-US"/>
        </w:rPr>
        <w:t xml:space="preserve">  202</w:t>
      </w:r>
      <w:r>
        <w:rPr>
          <w:bCs/>
        </w:rPr>
        <w:t>4</w:t>
      </w:r>
      <w:r>
        <w:rPr>
          <w:bCs/>
          <w:lang w:val="en-US"/>
        </w:rPr>
        <w:t xml:space="preserve"> г</w:t>
      </w:r>
    </w:p>
    <w:tbl>
      <w:tblPr>
        <w:tblW w:w="1588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15"/>
        <w:gridCol w:w="4243"/>
        <w:gridCol w:w="1839"/>
        <w:gridCol w:w="2603"/>
        <w:gridCol w:w="323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/ процессов/работы/услуг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тверждения соответствия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хемы  сертификации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и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Н ВЭД (где умест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ПА, устанавливающего требования к продукции/ процессам/работам/услугам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b/>
                <w:szCs w:val="20"/>
              </w:rPr>
              <w:t xml:space="preserve">Технический регламент Евразийского Экономического Союза </w:t>
            </w:r>
            <w:r>
              <w:rPr>
                <w:b/>
                <w:spacing w:val="2"/>
                <w:szCs w:val="20"/>
              </w:rPr>
              <w:t>"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бе</w:t>
            </w:r>
            <w:r>
              <w:rPr>
                <w:b/>
                <w:spacing w:val="-1"/>
              </w:rPr>
              <w:t>з</w:t>
            </w:r>
            <w:r>
              <w:rPr>
                <w:b/>
              </w:rPr>
              <w:t>опасности</w:t>
            </w:r>
            <w:r>
              <w:rPr>
                <w:b/>
                <w:spacing w:val="-1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игрушек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  <w:spacing w:val="2"/>
                <w:szCs w:val="20"/>
              </w:rPr>
              <w:t xml:space="preserve">" (ТР ЕАЭС 008/2011) </w:t>
            </w:r>
            <w:r>
              <w:rPr>
                <w:b/>
                <w:szCs w:val="20"/>
                <w:shd w:fill="FFFFFF" w:val="clear"/>
              </w:rPr>
              <w:t xml:space="preserve">Принят Решением Совета Евразийской экономической комиссии </w:t>
            </w:r>
            <w:r>
              <w:rPr/>
              <w:t xml:space="preserve">  </w:t>
            </w:r>
            <w:r>
              <w:rPr>
                <w:b/>
              </w:rPr>
              <w:t>от 23 сентября 2011г. № 798</w:t>
            </w:r>
          </w:p>
        </w:tc>
      </w:tr>
      <w:tr>
        <w:trPr/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грушки, предназначенные для</w:t>
            </w:r>
          </w:p>
          <w:p>
            <w:pPr>
              <w:pStyle w:val="Normal"/>
              <w:ind w:right="-2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тей в возрасте до 14 лет, в том числе:</w:t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ты для лепки, включа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стилин для детской лепки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за исключением: "зубоврачебного воска" или составов для получения слепков зубов, расфасованных в наборы, в упаковки для розничной продажи или в виде плиток, в форме подков, в брусках или аналогичных формах; составов для зубоврачебных целей прочих на основе гипса (кальцинированного гипса или сульфата кальция)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3407 00 0000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ТР ТС 008/2011</w:t>
            </w:r>
            <w:r>
              <w:rPr>
                <w:sz w:val="20"/>
                <w:szCs w:val="20"/>
                <w:lang w:val="ky-KG"/>
              </w:rPr>
              <w:t xml:space="preserve">   "О безопасности   игрушек"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1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8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14-2018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25779-90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ISO 8124-2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ISO 8124-3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4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5-2018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7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13-2018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IEC 62115-2014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ГОСТ EN 71-1-2014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1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8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14-201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779-9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124-2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124-3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4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5-201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7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13-201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15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-1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20-8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165-20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46-201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48-7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95-8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737-91 (ИСО 6401-85)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150-8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08-9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51-20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70-201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09-20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ГОСТ Р 51309-20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9-201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56-201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218-201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00-6-201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50-201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212-20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087-9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ГОСТ Р 51310-20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60-201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80-200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27-201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51-201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49-201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48-201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SO 11885-201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ПиН от 20.12.2012 N 20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е правила и нормы 9-29-95 (РФ N 2.1.8.042-96)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1.1.037-9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11-12-25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71-9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75-9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76-9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266-9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268-9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942-7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1424-7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2563-8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2704-8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2902-8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3999-8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4077-8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4149-8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4167-8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4395-8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4477-8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4628-8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N 4759-8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2.3.3.052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/4.3.1485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/4.3.2038-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025-9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580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598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599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00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07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11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14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17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24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46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47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49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0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1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2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4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6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7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58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662-9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37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38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39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41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42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45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52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753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044а-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046(а)-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053-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06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09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56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55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57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63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65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71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72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273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1478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2.801-9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2715-8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3166-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3167-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3168-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3169-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3170-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4.1.3171-1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N 29 ФЦ/83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N 29 ФЦ/2688-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N 29 ФЦ/82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1328-7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1503-7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1870-7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N 1941-7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2915-8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 2946-8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52.04.186-89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52.24.488-200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52.24.492-200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36-9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39-9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40-9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43-9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2.22-9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82-0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85-0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86-0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187-0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70-9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П 30.2:3.2-95 (НДП 30.2:3.2-04)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Ф 14.1:2:4.211-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N 006-0712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N 091-061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1.1.11-12-35-200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2.3.3.10-15-64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4.1.10-12-39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4.1.10-12-40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4.1.10-15-90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4.1.10-14-91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4.1.10-15-92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4.1.10-14-101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N 016-121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N 880-7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N 4259-8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М 04-46-2007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N 49-9804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1401-200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1402-200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1489-20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1490-200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1792-20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1924-200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. 2367-2005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2558-200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3057-2008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3421-201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4498-2013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5562-2016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И.МН 6309-202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.06.01.00197-2020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.МН 0003-202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.МН 0002-2021</w:t>
            </w:r>
          </w:p>
          <w:p>
            <w:pPr>
              <w:pStyle w:val="Normal"/>
              <w:spacing w:lineRule="auto" w:line="276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.06.04.00001-2021</w:t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, несущие массу ребенка, в том числе трехколесные велосипеды, самокаты, педальные автомобили, ходунки и аналогичные игрушки на колесах; коляски для куко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503 00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3 70 000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3 70 000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лы, изображающие  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олько людей, их ча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инадлежност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3 00 21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29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а электрические, включая рельсы, светофоры и их прочие принадлежности; наборы элементов для сборки моделей 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ном размере («в масштабе»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30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конструкторские и игрушки дл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я проч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3 00 35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3 00 39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, изображающие животных или други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, кроме люде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3 00 41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3 00 49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и устрой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55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оломк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6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3 00 69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в наборах или комплектах проч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70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и модели, имеющие встроенны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, проч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7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03 00 79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проч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03 00 81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9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 00 99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 детски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9503 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игр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 50 0002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ы электрических гоночных автомобилей для соревновательных игр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 90 1000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ушки электрически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, товары для развлечений, настоль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комнатные игр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9504 50 00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9504 90 8009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для   праздников, карнавалов или прочие изделия для увеселения, включая предметы для показ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усов и шуто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9505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ы для дете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 95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Краски, краски наносимые пальцами, гуашь и другие аналогичные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хемы 1с, 2с, 3с</w:t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из 3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8" w:top="850" w:footer="0" w:bottom="1701"/>
          <w:pgNumType w:start="5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3" w:hanging="0"/>
        <w:jc w:val="right"/>
        <w:rPr/>
      </w:pPr>
      <w:r>
        <w:rPr/>
        <w:t>Приложение к аттестату аккредитации</w:t>
      </w:r>
    </w:p>
    <w:p>
      <w:pPr>
        <w:pStyle w:val="Normal"/>
        <w:ind w:right="-143" w:hanging="0"/>
        <w:jc w:val="right"/>
        <w:rPr/>
      </w:pPr>
      <w:r>
        <w:rPr/>
        <w:t xml:space="preserve"> №  </w:t>
      </w:r>
      <w:r>
        <w:rPr/>
        <w:t>KG 417/КЦА.ОСП.___</w:t>
      </w:r>
    </w:p>
    <w:p>
      <w:pPr>
        <w:pStyle w:val="Normal"/>
        <w:ind w:right="-14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от «___» ________ 2024 г</w:t>
      </w:r>
    </w:p>
    <w:tbl>
      <w:tblPr>
        <w:tblW w:w="1588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4258"/>
        <w:gridCol w:w="1838"/>
        <w:gridCol w:w="2693"/>
        <w:gridCol w:w="312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/ процессов/работы/услуг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тверждения соответствия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хемы  сертификации/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ие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Н ВЭД (где умест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ПА, устанавливающего требования к продукции/ процессам/работам/услугам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35" w:leader="none"/>
                <w:tab w:val="center" w:pos="7453" w:leader="none"/>
              </w:tabs>
              <w:ind w:left="-240" w:right="23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ехнический регламент Таможенного союза, утвержденный Решением Комиссии Таможенного союза</w:t>
            </w:r>
          </w:p>
          <w:p>
            <w:pPr>
              <w:pStyle w:val="Normal"/>
              <w:ind w:right="-27" w:hanging="0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от 18.10.2011г № 823, ТР ТС 010/2011 «О безопасности машин и оборудования»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-генератор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; 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02 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02 1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02 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1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60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22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16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377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363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15-20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528-1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60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22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16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377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363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1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007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Б EN 149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вентиляции и пылеподавления: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шахтные;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ылеулавливания и пылеподавления;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кислород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 8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25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04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6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736-201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625-85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004-84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826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5164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7736-2017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335-1-2015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13849-1-2014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13850-201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13857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029-1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12100-2013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SO</w:t>
            </w:r>
            <w:r>
              <w:rPr>
                <w:color w:val="000000"/>
                <w:sz w:val="20"/>
                <w:szCs w:val="20"/>
              </w:rPr>
              <w:t xml:space="preserve"> 14159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4254-2015 (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529:2013)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547-2-201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574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894-1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894-3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953-2014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1005-3-201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1299-201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12198-1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EN</w:t>
            </w:r>
            <w:r>
              <w:rPr>
                <w:color w:val="000000"/>
                <w:sz w:val="20"/>
                <w:szCs w:val="20"/>
              </w:rPr>
              <w:t xml:space="preserve"> 13478-201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0825-1-2013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310-2-201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ОСТ </w:t>
            </w:r>
            <w:r>
              <w:rPr>
                <w:color w:val="000000"/>
                <w:sz w:val="20"/>
                <w:szCs w:val="20"/>
                <w:lang w:val="en-US"/>
              </w:rPr>
              <w:t>IEC</w:t>
            </w:r>
            <w:r>
              <w:rPr>
                <w:color w:val="000000"/>
                <w:sz w:val="20"/>
                <w:szCs w:val="20"/>
              </w:rPr>
              <w:t xml:space="preserve"> 61310-3-201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ли электрические канатные и цепные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5 11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EC 60335-1-2015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2-2004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62-81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64-81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4.040-78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SO 13849-1-2014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SO 13850-201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SO 13857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EC 61029-1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2.601-2013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50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ИСО 13851-200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SO 12100-2013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SO 14159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ИСО 10816-1-97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547-2-201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574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894-1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894-3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953-2014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1005-3-201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1299-201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12198-1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EN 13478-201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349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563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894-2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37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05-2-2005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088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ЕН 1837-2002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EC 60825-1-2013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EC 61310-2-201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IEC 61310-3-201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1-89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2-84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3-83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4-91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5-88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6-84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07-7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0-76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8-93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9-79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19-2017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23-80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30-81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1.040-83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03-91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07.0-75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32-78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33-78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49-80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12.2.051-80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30530-97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ind w:left="9" w:hanging="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имическое, нефтегазоперерабатывающе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7419 80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7508 90 000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7611 00 000 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7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108 90 900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8417 80 500 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17 80 7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19 39 000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8419 40 000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8419 50 000 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19 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8421 19 700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8421 21 000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8421 29 000 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79 82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79 89 970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514 19 9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514 39 0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514 4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706-2011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547-2-2016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032-2010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680-200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46-90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20-86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68-9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05-90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72-200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85-2016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7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8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9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3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6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8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2-2012 (ИСО 16812:2007)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1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2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3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4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5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6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7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8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9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10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11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33.12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3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347-2017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5547-1-2009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458-9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126-98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127-98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4-99 (ИСО 6758-80)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682-2009 (ИСО 13705:2006)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681-2009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110-2010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114-2010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3-2011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26-2012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601-20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0417-20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ISO 10423-20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68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43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7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70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032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1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2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68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7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2-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1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4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8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5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6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28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86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6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80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692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21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979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74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1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34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6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76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46-2017 (ISO 11960:20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1-2012 (ISO 14693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4-2012 (ISO 13535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03-2013 (ISO 28781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01-2013 (ISO 13709:20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5-2014 (ISO 13625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6.2-2014 (ISO 10407-2:20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5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68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380-2017 (ISO 10405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38.2-2018 (ISO 10424-2: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5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5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7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7078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5-2009 (ИСО 10423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8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4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8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43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830-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4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0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ереработки полимерных материало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19 89 989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20 10 800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80 71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 8480 79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45-9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1996-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106-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4333-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5940-8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5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996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06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333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940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насосное (насосы, агрегаты и установки насосные)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 8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3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769-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0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2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247-96 (ИСО 2858-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76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45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96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18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52-2017 (ISO 15783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83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675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4-2011 (ИСО 9908:199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5-2011 (ИСО 5199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6-2011 (ИСО 9905:1994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906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6902-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16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134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658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335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247-96 (ИСО 2858-7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45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00-2005 (ЕН 12639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36-2006 (ИСО 2151:20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74-2014 (ISO 21360-2: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74.1-2016 (ISO 21360-1: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18-2015 (ISO 5302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866-2016 (ISO 27892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18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51-2017 (ISO 20361:201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52-2017 (ISO 15783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83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4-2011 (ИСО 9908:199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5-2011 (ИСО 5199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6-2011 (ИСО 9905:19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криогенное, компрессорное, холодильное, автогенное, газоочистно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воздухоразделительные и редких газ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для подготовки и очистки газов и жидкостей, аппаратура тепло- и массообменная криогенных систем и установок, компрессоры (воздушные и газовые приводны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холодильны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613 0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10 200 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10 800 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4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61 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69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 5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 89 989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1 21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1 29 00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из 8421 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65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3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6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6.1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6.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0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3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3-2012 (ISO 5149:199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517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0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7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2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93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3-2013 (ISO 13707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74.1-2016 (ISO 21360-1: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7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4-2017 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0-99 (ИСО 917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615-2006 (ЕН 1012-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107-2010 (ИСО 1607-2:19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108-2010 (ИСО 1608-2:19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02-2011 (ИСО 13631:2002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65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3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2100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650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490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78-2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15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6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6.5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0-9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3-9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3-2012 (ISO 5149:199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517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663-9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2502-89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467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833-9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07-8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29-2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1830-2012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7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6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4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0-99 (ИСО 917-89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615-2006 (ЕН 1012-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0076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газоочистное и пылеулавливающе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21 31 000 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 39 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 39 610 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21 39 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7-20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о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ов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"/>
                <w:sz w:val="20"/>
                <w:szCs w:val="20"/>
              </w:rPr>
              <w:t xml:space="preserve"> про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-1"/>
                <w:sz w:val="20"/>
                <w:szCs w:val="20"/>
              </w:rPr>
              <w:t>шле</w:t>
            </w:r>
            <w:r>
              <w:rPr>
                <w:spacing w:val="-2"/>
                <w:sz w:val="20"/>
                <w:szCs w:val="20"/>
              </w:rPr>
              <w:t>н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роитель</w:t>
            </w:r>
            <w:r>
              <w:rPr>
                <w:spacing w:val="-2"/>
                <w:sz w:val="20"/>
                <w:szCs w:val="20"/>
              </w:rPr>
              <w:t>ны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а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иа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в</w:t>
            </w:r>
          </w:p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 847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100-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9231-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037-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141-9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367-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7636-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122-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41-9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0369-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0540-9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23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37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41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367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3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122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41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69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4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целлюлозно-бумажно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0 10 3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33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з 84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5166-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6563-8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827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829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5166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6563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82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82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бумагоделательное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 35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0 10 3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9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из 84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3604-2015 (EN 13023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и аппаратура для нанесения лакокрасочных покрытий на изделия машиностро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из 8419 39 000 8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из 8419 89 989 0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из 8424 20 000 0 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из 8424 89 000 9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 xml:space="preserve">из 8514 19 900 0 </w:t>
            </w:r>
          </w:p>
          <w:p>
            <w:pPr>
              <w:pStyle w:val="Normal"/>
              <w:widowControl w:val="false"/>
              <w:autoSpaceDE w:val="false"/>
              <w:spacing w:lineRule="exact" w:line="215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из 8514 39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2"/>
                <w:lang w:eastAsia="en-US"/>
              </w:rPr>
              <w:t>из 8514 4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FORMATTEX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12981-2016</w:t>
            </w:r>
          </w:p>
          <w:p>
            <w:pPr>
              <w:pStyle w:val="FORMATTEX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3.008-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8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3.008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ля жидкого аммиа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11 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613 00 000 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из 8418 69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4254-2-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425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007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ш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н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 xml:space="preserve">я 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мм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>ль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озя</w:t>
            </w:r>
            <w:r>
              <w:rPr>
                <w:spacing w:val="-2"/>
                <w:sz w:val="20"/>
                <w:szCs w:val="20"/>
              </w:rPr>
              <w:t>й</w:t>
            </w:r>
            <w:r>
              <w:rPr>
                <w:sz w:val="20"/>
                <w:szCs w:val="20"/>
              </w:rPr>
              <w:t>ст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1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50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5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из 9603 90 91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01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01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01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01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2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6-20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501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501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501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501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54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82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83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2"/>
                <w:sz w:val="20"/>
                <w:szCs w:val="20"/>
              </w:rPr>
              <w:t>оп</w:t>
            </w:r>
            <w:r>
              <w:rPr>
                <w:sz w:val="20"/>
                <w:szCs w:val="20"/>
              </w:rPr>
              <w:t>ите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ные,</w:t>
            </w:r>
            <w:r>
              <w:rPr>
                <w:spacing w:val="-1"/>
                <w:sz w:val="20"/>
                <w:szCs w:val="20"/>
              </w:rPr>
              <w:t xml:space="preserve"> ра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аю</w:t>
            </w:r>
            <w:r>
              <w:rPr>
                <w:spacing w:val="-3"/>
                <w:sz w:val="20"/>
                <w:szCs w:val="20"/>
              </w:rPr>
              <w:t>щ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 xml:space="preserve"> жи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 xml:space="preserve"> тв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ли</w:t>
            </w:r>
            <w:r>
              <w:rPr>
                <w:spacing w:val="-3"/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</w:p>
          <w:p>
            <w:pPr>
              <w:pStyle w:val="Normal"/>
              <w:snapToGrid w:val="fals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403 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303-1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303-2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303-4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303-5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303-6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14394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50156-1-201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96-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0617-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0548-9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0735-2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452-2013 (EN 15270:2007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14-2014 (EN 12815:200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15-2014 (EN 12809:2001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16-2014 (EN 303-5:2012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Б EN 15034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 РК EN 15034-20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03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03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03-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03-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03-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39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156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96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617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54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35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52-2013 (EN 15270: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14-2014 (EN 12815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15-2014 (EN 12809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16-2014 (EN 303-5: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50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EN 150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highlight w:val="yellow"/>
              </w:rPr>
            </w:pPr>
            <w:r>
              <w:rPr>
                <w:spacing w:val="-3"/>
                <w:sz w:val="20"/>
                <w:szCs w:val="20"/>
              </w:rPr>
              <w:t>Машины для землеройных, мелиоративных работ, разработки и обслуживания карьеров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2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3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7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86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86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16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4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5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7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00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01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01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01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165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40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405-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68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746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746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747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75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13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13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13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13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13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45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64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81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81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24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24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53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53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57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96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17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5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45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53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4401-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143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143-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2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81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99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71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7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6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50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372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44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0263-4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0532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1112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1862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2508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2509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1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0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6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49-87 (ИСО 7132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50-97 (ИСО 3411-9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52-87 (ИСО 6749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923-88 (ИСО 6483-8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3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67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264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ИСО 6683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3471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2117-200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16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4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5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7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00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01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3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639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09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64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81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53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3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26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53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17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45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4397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99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7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6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0263-4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1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74-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9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0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46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987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980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3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67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264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ИСО 6683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211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6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промышленная трубопроводна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4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6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56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6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06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666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6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6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6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92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4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9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98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702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87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52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93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4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87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587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345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4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42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43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5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92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7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38-89 (ИСО 6708-8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43-89 (ИСО 7121-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908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6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2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85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85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8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01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01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5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5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00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6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56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6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06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666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6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6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6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192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54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9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698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702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87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52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93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4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87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587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345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44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42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643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5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92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7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38-89 (ИСО 6708-8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43-89 (ИСО 7121-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908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6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2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85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85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8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9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01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01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5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5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001-201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ки металлообрабатывающие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56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57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8458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8459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60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61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6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из 84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888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4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41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71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84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2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1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9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2415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2478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2626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9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8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7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99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85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3788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6156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786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888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4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41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71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84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2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1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9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2415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2478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2626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9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8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7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99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85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3788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6156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78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кузнечно-прессовые (кроме машин с ручным и ножным приводом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62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63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9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7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7.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7.4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3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4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6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8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1-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113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00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390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733-2012 (EN 693:2001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9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7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113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00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390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733-2012 (EN 693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ки деревообрабатывающие бытовые 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из 8465</w:t>
            </w:r>
          </w:p>
          <w:p>
            <w:pPr>
              <w:pStyle w:val="1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0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0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007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Б EN 149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ы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с многогранными твердосплавными пластинами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7 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9-2014 (ISO 2296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596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140-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9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6-2010 (ЕН 847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9-2014 (ISO 2296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596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140-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9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6-2010 (ЕН 847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ые и прорезные фрезы из быстрорежущей стали (толщина фрез В &lt; 5 мм)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7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9-2014 (ISO 2296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596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140-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9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6-2010 (ЕН 847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9-2014 (ISO 2296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596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140-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9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6-2010 (ЕН 847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твердосплавные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7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9-2014 (ISO 2296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596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140-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9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6-2010 (ЕН 847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79-2014 (ISO 2296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26596-20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140-9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9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6-2010 (ЕН 847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ц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цы токарные с напайными твердосплавными пластинами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7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8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140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3-2016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цы токарные с многогранными твердосплавными пластинами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7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68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140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13-2016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ы дисковые с твердосплавными пластинами для обработки древесных материалов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Style18"/>
                <w:rFonts w:cs="Times New Roman"/>
                <w:lang w:val="ru-RU"/>
              </w:rPr>
              <w:t>из 82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89-2011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90-2011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89-2011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90-2011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слесарно-монтажный с изолирующими рукоятками для работы в электроустановках напряжением до 1000 В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3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4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516-94 (МЭК 900-87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516-94 (МЭК 900-87) 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ы насадные: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дереворежущие насадные с затылованными зубьями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8207 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ы дереворежущие насадные с ножами из стали или твердого сплава, фрезы насадные цилиндрические сборные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right="-14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9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749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19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27-2010 (ЕН 847-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из природных и синтетических алмазов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и алмазные шлифовальные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6804 21 000 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04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3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04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33-201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9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уги алмазные отрезные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6804 21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04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33-201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04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33-2014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Style13"/>
                <w:sz w:val="20"/>
                <w:szCs w:val="20"/>
              </w:rPr>
              <w:t>Инструмент из синтетических сверхтвердых материалов на основе нитрида бора (инструмент из эльбора): круги шлифовальные</w:t>
            </w:r>
          </w:p>
          <w:p>
            <w:pPr>
              <w:pStyle w:val="Normal"/>
              <w:tabs>
                <w:tab w:val="clear" w:pos="708"/>
                <w:tab w:val="left" w:pos="3503" w:leader="none"/>
              </w:tabs>
              <w:rPr>
                <w:rStyle w:val="Style13"/>
                <w:spacing w:val="-3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абразивный, материалы абразивные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шлифовальные, в том числе для ручных машин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1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20 000 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3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отрезны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1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2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3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полировальны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1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2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3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и шлифовальные лепестковы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1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2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3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ы шлифовальные бесконечны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1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2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3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 шлифовальные фибровы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4 22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1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20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Style w:val="3"/>
                <w:rFonts w:eastAsia="Calibri"/>
                <w:sz w:val="20"/>
                <w:szCs w:val="20"/>
              </w:rPr>
              <w:t>из 6805 3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0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588-2011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е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</w:t>
            </w:r>
            <w:r>
              <w:rPr>
                <w:spacing w:val="-4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ые</w:t>
            </w:r>
            <w:r>
              <w:rPr>
                <w:spacing w:val="3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>б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-2"/>
                <w:sz w:val="20"/>
                <w:szCs w:val="20"/>
              </w:rPr>
              <w:t>ир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нны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ме</w:t>
            </w:r>
            <w:r>
              <w:rPr>
                <w:spacing w:val="3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б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-2"/>
                <w:sz w:val="20"/>
                <w:szCs w:val="20"/>
              </w:rPr>
              <w:t>ы</w:t>
            </w:r>
            <w:r>
              <w:rPr>
                <w:spacing w:val="1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,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ко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е, встр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ивае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 xml:space="preserve">ые в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о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дов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е, пр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зн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2"/>
                <w:sz w:val="20"/>
                <w:szCs w:val="20"/>
              </w:rPr>
              <w:t>нн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6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и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пол</w:t>
            </w:r>
            <w:r>
              <w:rPr>
                <w:spacing w:val="-4"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>зов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я в тех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ло</w:t>
            </w:r>
            <w:r>
              <w:rPr>
                <w:spacing w:val="-3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ес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х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</w:t>
            </w:r>
            <w:r>
              <w:rPr>
                <w:spacing w:val="-2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есс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х 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2"/>
                <w:sz w:val="20"/>
                <w:szCs w:val="20"/>
              </w:rPr>
              <w:t>р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pacing w:val="-2"/>
                <w:sz w:val="20"/>
                <w:szCs w:val="20"/>
              </w:rPr>
              <w:t>ы</w:t>
            </w:r>
            <w:r>
              <w:rPr>
                <w:spacing w:val="-1"/>
                <w:sz w:val="20"/>
                <w:szCs w:val="20"/>
              </w:rPr>
              <w:t>шлен</w:t>
            </w:r>
            <w:r>
              <w:rPr>
                <w:spacing w:val="-2"/>
                <w:sz w:val="20"/>
                <w:szCs w:val="20"/>
              </w:rPr>
              <w:t>ны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ед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2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я</w:t>
            </w:r>
            <w:r>
              <w:rPr>
                <w:spacing w:val="1"/>
                <w:sz w:val="20"/>
                <w:szCs w:val="20"/>
              </w:rPr>
              <w:t>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6 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6 2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Style w:val="3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26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7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204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24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26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7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134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24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п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3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ра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6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ре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те</w:t>
            </w:r>
            <w:r>
              <w:rPr>
                <w:spacing w:val="-1"/>
                <w:sz w:val="20"/>
                <w:szCs w:val="20"/>
              </w:rPr>
              <w:t>ль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е</w:t>
            </w:r>
            <w:r>
              <w:rPr>
                <w:spacing w:val="6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6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ите</w:t>
            </w:r>
            <w:r>
              <w:rPr>
                <w:spacing w:val="-1"/>
                <w:sz w:val="20"/>
                <w:szCs w:val="20"/>
              </w:rPr>
              <w:t>ль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е,</w:t>
            </w:r>
            <w:r>
              <w:rPr>
                <w:spacing w:val="6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</w:t>
            </w:r>
            <w:r>
              <w:rPr>
                <w:spacing w:val="-2"/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ющ</w:t>
            </w:r>
            <w:r>
              <w:rPr>
                <w:sz w:val="20"/>
                <w:szCs w:val="20"/>
              </w:rPr>
              <w:t>ие</w:t>
            </w:r>
            <w:r>
              <w:rPr>
                <w:spacing w:val="6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6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дко</w:t>
            </w:r>
            <w:r>
              <w:rPr>
                <w:sz w:val="20"/>
                <w:szCs w:val="20"/>
              </w:rPr>
              <w:t>м и т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м т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в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21 1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21 19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21 8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21 89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19 19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17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992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13-2014 (EN 13240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21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817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992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13-2014 (EN 13240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21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погрузчик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7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215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940-83 (ИСО 3287-7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70-8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915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215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ы (за исключением велосипедов детских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12 00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74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74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гаражное для автотранспортных средств и прицепов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89 970 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9026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9027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90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989-91 (ИСО 3719-8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2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49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989-91 (ИСО 3719-8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2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49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007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148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Б EN 149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04-9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19-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сельскохозяйственны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4 4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4 4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4 8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9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9 5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10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21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2 2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2 3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2 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41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42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80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3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40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1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6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7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8716 2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33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776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776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776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8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71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26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07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886-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231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425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7749-1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224-1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224-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909-1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909-2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1545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4269-2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9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07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52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96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1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695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695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81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2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708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2.2.02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2.2.05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939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0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982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336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79-2003 (ИСО 3795:1989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2431-2013 (ISO 16154:2005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2617-2014 (EN 909:1998 + A1:2009, EN 908:1999 + A1:20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3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SO 4254-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67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4254-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489-200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776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776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776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8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71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926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07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886-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231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425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7749-1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224-1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224-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909-1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8909-2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1545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4269-2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9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07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52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96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1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14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695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695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81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2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708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.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.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.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.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.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2.6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095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2.2.02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.2.2.05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939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496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0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982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25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10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336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8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87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0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06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1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14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1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1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79-2003 (ИСО 3795:19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23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4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45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46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7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31-2013 (ISO 16154:2005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2617-2014 (EN 909:1998 + A1:2009, EN 908:1999 + A1:20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86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8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9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3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3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0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SO 4254-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556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679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4254-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58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53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489-2009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лой механизации садово-огородного и лесохозяйственного применения механизированные, в том числе электрически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10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21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2 2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2 3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2 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41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42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32 80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7 29 8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67 29 850 9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67 89 000 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701 10 000 0 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 8701 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395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395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39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14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0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8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68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3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9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0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4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40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0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5-97 (МЭК 745-2-15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5-97 (МЭК 745-2-15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5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SO 5395-1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SO 5395-2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SO 5395-3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ИСО 11449-2002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709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786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13683-2018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EN 14930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77-2011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91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МЭК 60335-2-92-2004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00-2016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IEC 60335-2-107-2015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104-84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140-2004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708-2013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0505-97 (МЭК 745-2-15-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)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0745-2-15-2012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0505-97 (МЭК 745-2-15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для животноводства, птицеводства и кормопроизводств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3 7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 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 69 000 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9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3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40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5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3 5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3 6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4 1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6 1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36 29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6 8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8479 82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571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0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4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745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08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98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45-90 (ИСО 5707-8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SO 570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03-2008 (ИСО 5708:1983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4254-1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571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0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4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745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08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98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45-90 (ИСО 5707-8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SO 570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03-2008 (ИСО 5708:198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 механизированный, в том числе электрический (инструмент ручной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;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467 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4 2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1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1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92-1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92-1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5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5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8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10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1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1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17-2018 ГОСТ ІЕС 62841-2-21-2018 ГОСТ IEC 62841-3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6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1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1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3.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30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84-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63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770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5-97 (МЭК 745-2-15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99-2001 (МЭК 745-2-17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0-2000 (МЭК 745-2-7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1-2001 (МЭК 745-2-16-9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792-2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792-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2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029-2-11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1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48-1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92-1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92-1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745-2-1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5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6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8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1029-2-1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5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8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10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1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2-1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ІЕС 62841-2-17-2018 ГОСТ ІЕС 62841-2-21-2018 ГОСТ IEC 62841-3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6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1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841-3-1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3.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30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84-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63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770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5-97 (МЭК 745-2-15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99-2001 (МЭК 745-2-17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0-2000 (МЭК 745-2-7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1-2001 (МЭК 745-2-16-9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792-2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792-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2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1029-2-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илки</w:t>
            </w:r>
          </w:p>
          <w:p>
            <w:pPr>
              <w:pStyle w:val="Normal"/>
              <w:tabs>
                <w:tab w:val="clear" w:pos="708"/>
                <w:tab w:val="left" w:pos="2687" w:leader="none"/>
              </w:tabs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82 0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93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90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375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376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12-9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93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90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375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376-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1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лесозаготовки, лесобирж и лесосплава (за исключением пил бензиномоторных и цепных электрических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: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6 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7 20 19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7 90 000 8436 80 1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5 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65 96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5 99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704 22 920 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4 23 92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704 32 920 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16 4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704 42 910 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4 43 910 3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04 52 910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2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2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69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51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3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3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5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4254-4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0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09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4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2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2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4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594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9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9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31-2013 (ISO 16154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7-2014 (EN 12761-3:2001, EN 12761-1:2001, EN 12761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0-2017 (ISO 19472: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0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486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144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5078-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2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2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567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808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169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51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3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3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50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4254-4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0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09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4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2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2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3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590-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4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594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9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9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431-2013 (ISO 16154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7-2014 (EN 12761-3:2001, EN 12761-1:2001, EN 12761-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280-2017 (ISO 19472: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00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486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144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507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лесозаготовки, лесобирж и лесосплава: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ы бензиномоторные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 22 1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 81 1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 89 100 0</w:t>
            </w:r>
          </w:p>
          <w:p>
            <w:pPr>
              <w:pStyle w:val="14"/>
              <w:ind w:hanging="0"/>
              <w:rPr>
                <w:rStyle w:val="3"/>
                <w:rFonts w:eastAsia="Calibri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2" w:name="_Hlk167541019"/>
            <w:r>
              <w:rPr>
                <w:sz w:val="20"/>
                <w:szCs w:val="20"/>
              </w:rPr>
              <w:t>ГОСТ ISO 791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791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4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6-97 (МЭК 745-2-13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23-2001 (ИСО 6533-93, ИСО 6534-92)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3" w:name="_Hlk167541019"/>
            <w:r>
              <w:rPr>
                <w:sz w:val="20"/>
                <w:szCs w:val="20"/>
              </w:rPr>
              <w:t>ГОСТ 31183-2002 (ИСО 11806:1997)</w:t>
            </w:r>
            <w:bookmarkEnd w:id="3"/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ISO 22867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ISO 22868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ИСО 8380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12.2.104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0411-2001 (ИСО 6535-91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0506-97 (МЭК 745-2-13-89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0723-2001 (ИСО 6533-93, ИСО 6534-92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0725-2001 (ИСО 7915-91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183-2002 (ИСО 11806:1997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742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МЭК 60745-2-13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МЭК 60204-1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0335-1-20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2-200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62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64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4.040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49-1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50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57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029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2.60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50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3851-200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2100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4159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0816-1-9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4123-1-2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4254-2015 (IEC 60529:201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691-2001 (ИСО 4871-96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547-2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574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894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894-3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953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005-3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299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2198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3478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349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563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894-2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37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05-2-200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88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837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0825-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310-2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310-3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1-8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2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3-8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4-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5-8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6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7-7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0-7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8-9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9-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9-201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23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30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40-8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03-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07.0-7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32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33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49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51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530-9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860-2002 (ЕН 981:1996, ЕН 842:1996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Р МЭК 60204-1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 РК МЭК 61310-1-200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ы цепные электрически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napToGrid w:val="false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791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4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6-97 (МЭК 745-2-13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23-2001 (ИСО 6533-93, ИСО 6534-9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3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742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МЭК 60745-2-13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84-2002 (ИСО 9518:1998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23-2001 (ИСО 6533-93, ИСО 6534-92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06-97 (МЭК 745-2-13-89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11-2001 (ИСО 6535-91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4-8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868-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867-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ы промышленны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 51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 5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 60 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976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725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44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1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57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0-2007 (ИСО 14694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343-2017 (ISO 12499:1999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976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725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44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1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57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1-2007 (ИСО 14695:200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2-2007 (ИСО 5136:200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3.1-2007 (ИСО 13347-1:200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3.2-2007 (ИСО 13347-2:200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3.3-2007 (ИСО 13347-3:200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53.4-2007 (ИСО 13347-4:200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иционеры промышленные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46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4511-4-201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46-9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11.1-2013 (ISO 13261-1:199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111.2-2013 (ISO 13261-2:199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4511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4511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нагреватели и воздухоохладител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 5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 8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89 970 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516 21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516 2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84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48-8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84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рачечное промышленного типа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1 1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4-93 (ИСО 6178-8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24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57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24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57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ля химической чистки и крашения одежды и бытовых изделий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4-93 (ИСО 6178-8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2-99 (ИСО 7000-89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80-2002 (ИСО 8232:198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1-99 (ИСО 8232-8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82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18"/>
        <w:gridCol w:w="4258"/>
        <w:gridCol w:w="1838"/>
        <w:gridCol w:w="2693"/>
        <w:gridCol w:w="3129"/>
      </w:tblGrid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я для грузоподъемных операций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5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7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77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677-2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2385-10-201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5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1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6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599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03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573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8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88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41-97 (ИСО 3076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5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SO 183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3411-2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677-1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677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89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1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2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3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4-20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5-20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7-201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77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677-2-2015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4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EN 12385-10-2015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3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4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5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11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366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599-8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03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573-8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8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88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41-97 (ИСО 3076-8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8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5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6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SO 1835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3411-2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677-1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677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88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технологическое для легкой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9 0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8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737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193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167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716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24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26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74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88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95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43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357-200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204-3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8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737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193-7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167-8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716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24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95-8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35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90.1-2008 (ИСО 9902-1:200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текстильной промышленно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0 10 1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4 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9 0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8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737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193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167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716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269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646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8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737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193-7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167-8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716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990.1-2008 (ИСО 9902-1:200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пищевой, мясомолочной и рыбной промышленности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4 2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2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5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72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72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7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97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04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85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98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8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8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7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9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62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73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7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8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8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5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16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77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86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5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027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518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258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253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8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82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107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110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112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31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32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35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69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6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4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50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1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1-2012 (EN 1387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2-2012 (EN 1674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3-2012 (EN 453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4-2012 (EN 12041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5-2012 (EN 12268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6-2012 (EN 12267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7-2012 (EN 12043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2852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2855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2853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2854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28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895-2010 (ЕН 12331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20-2011 (ЕН 1673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21-2011 (ЕН 12505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87-2011 (ЕН 12355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88-2011 (ЕН 13390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23-2011 (ЕН 12852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24-2011 (ЕН 13208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25-2011 (ЕН 12854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967-2012 (ЕН 12855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972-2012 (ЕН 12463:20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454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672-1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672-2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678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974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2042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285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298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8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8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7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9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62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73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7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8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8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5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16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77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86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7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518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258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253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88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82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107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6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4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50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1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1-2012 (EN 13871:200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2-2012 (EN 1674:2000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3-2012 (EN 453:2000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4-2012 (EN 12041:2000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5-2012 (EN 12268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6-2012 (EN 12267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7-2012 (EN 12043:2000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8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1529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СТБ EN 12852-200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СТБ EN 12855-200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СТБ ЕН 12853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СТБ ЕН 12854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ЕН 12853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3895-2010 (ЕН 12331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320-2011 (ЕН 1673:2000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321-2011 (ЕН 12505:2000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387-2011 (ЕН 12355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388-2011 (ЕН 13390:2002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423-2011 (ЕН 12852:2001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424-2011 (ЕН 13208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425-2011 (ЕН 12854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967-2012 (ЕН 12855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4972-2012 (ЕН 12463:2004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МЭК 60204-1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0335-1-20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2-200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62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64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4.040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49-1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50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57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029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2.60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50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3851-200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2100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4159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0816-1-9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4123-1-2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4254-2015 (IEC 60529:201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691-2001 (ИСО 4871-96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547-2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574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894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894-3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953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005-3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299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2198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3478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349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563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894-2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37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05-2-200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88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837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0825-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310-2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310-3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1-8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2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3-8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4-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5-8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6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7-7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0-7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8-9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9-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9-201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23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30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40-8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03-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07.0-7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32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33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49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51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530-9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860-2002 (ЕН 981:1996, ЕН 842:1996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Р МЭК 60204-1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о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до</w:t>
            </w:r>
            <w:r>
              <w:rPr>
                <w:spacing w:val="-1"/>
                <w:sz w:val="20"/>
                <w:szCs w:val="20"/>
              </w:rPr>
              <w:t>ван</w:t>
            </w:r>
            <w:r>
              <w:rPr>
                <w:sz w:val="20"/>
                <w:szCs w:val="20"/>
              </w:rPr>
              <w:t>ие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2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з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ла</w:t>
            </w:r>
            <w:r>
              <w:rPr>
                <w:spacing w:val="-3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й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бо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pacing w:val="-1"/>
                <w:sz w:val="20"/>
                <w:szCs w:val="20"/>
              </w:rPr>
              <w:t>ме</w:t>
            </w:r>
            <w:r>
              <w:rPr>
                <w:spacing w:val="-3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алло</w:t>
            </w:r>
            <w:r>
              <w:rPr>
                <w:sz w:val="20"/>
                <w:szCs w:val="20"/>
              </w:rPr>
              <w:t>в и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етал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зац</w:t>
            </w:r>
            <w:r>
              <w:rPr>
                <w:sz w:val="20"/>
                <w:szCs w:val="20"/>
              </w:rPr>
              <w:t>ии изде</w:t>
            </w:r>
            <w:r>
              <w:rPr>
                <w:spacing w:val="-4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ий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5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543 3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008-7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052-8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077-79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5191-79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3861-89 (ИСО 2503-83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0829-200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31596-2012 (ISO 9090:1989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0402-2011 (ИСО 5175:1987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Р 54791-201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8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77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91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61-89 (ИСО 2503-8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2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96-2012 (ISO 9090:1989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402-2011 (ИСО 5175:1987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о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 с</w:t>
            </w:r>
            <w:r>
              <w:rPr>
                <w:spacing w:val="-1"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ар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и га</w:t>
            </w:r>
            <w:r>
              <w:rPr>
                <w:spacing w:val="-3"/>
                <w:sz w:val="20"/>
                <w:szCs w:val="20"/>
              </w:rPr>
              <w:t>з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иче</w:t>
            </w:r>
            <w:r>
              <w:rPr>
                <w:spacing w:val="-3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2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ы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-3"/>
                <w:sz w:val="20"/>
                <w:szCs w:val="20"/>
              </w:rPr>
              <w:t>е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2"/>
                <w:sz w:val="20"/>
                <w:szCs w:val="20"/>
              </w:rPr>
              <w:t>я</w:t>
            </w:r>
          </w:p>
          <w:p>
            <w:pPr>
              <w:pStyle w:val="Normal"/>
              <w:keepNext w:val="tru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5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35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8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694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75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974-1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2135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5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08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694-9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75-9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мукомольно-крупяной, комбикормовой и элеваторной промышленности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20 2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3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9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518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82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962-8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518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582-8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962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предприятий торговли, общественного питания и пищебло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механической обработки продуктов питания, в том числе оборудование для плодоовощных баз и фабрик-заготовоч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пловое для предприятий общественного питания, пищеблоков, а также плодоовощных баз и фабрик-заготово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611 0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6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210 0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672-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97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04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85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98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8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38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9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73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7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8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5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16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77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58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92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3-2012 (ISO 5149:199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27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502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833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40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0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34-92 (МЭК 335-2-36-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36-92 (МЭК 335-2-38-8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41-92 (МЭК 335-2-48-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42-92 (МЭК 335-2-49-8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51-95 (МЭК 335-2-62-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52-95 (МЭК 335-2-63-9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53-95 (МЭК 335-2-64-9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84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45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97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04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85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98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288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389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3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9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7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86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95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958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166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77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1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24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6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8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39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8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4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5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2-58-200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64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75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89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EC 60335-2-9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335-1-200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92-9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3-2012 (ISO 5149:199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227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502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833-9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440-8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0-8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34-92 (МЭК 335-2-36-8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36-92 (МЭК 335-2-38-8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41-92 (МЭК 335-2-48-8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42-92 (МЭК 335-2-49-8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51-95 (МЭК 335-2-62-9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52-95 (МЭК 335-2-63-9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70.53-95 (МЭК 335-2-64-9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84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45.0-95 (МЭК 335-1-9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2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IEC 6033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лиграфическо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643-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643-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/TR 1584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010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010-3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3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568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010-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010-4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010-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010-1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010-3-20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EN 1539-20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12.2.23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33604-2015 (EN 13023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СТБ 1568-200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СТБ 1783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ЕН 1010-2-20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ЕН 1010-4-201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ЕН 1010-5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Р 53479-2009 (ЕН 13023:200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ГОСТ МЭК 60204-1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0335-1-201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2-200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62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64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4.040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49-1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50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3857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029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2.60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50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3851-200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2100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SO 14159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0816-1-9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ИСО 14123-1-2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4254-2015 (IEC 60529:2013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691-2001 (ИСО 4871-96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547-2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574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894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894-3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953-201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005-3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299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2198-1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EN 13478-20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349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563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894-2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37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05-2-200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088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ЕН 1837-20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0825-1-20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310-2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IEC 61310-3-201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1-8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2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3-8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4-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5-8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6-8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07-7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0-7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8-9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9-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19-201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23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30-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1.040-8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03-9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07.0-7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32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33-7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49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12.2.051-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530-9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30860-2002 (ЕН 981:1996, ЕН 842:1996)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Р МЭК 60204-1-20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подъемно-транспортное, краны грузоподъемны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705 10 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7752-5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28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18-7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70-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385-1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411-5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58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71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51-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75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890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5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27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03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51-87 (ИСО 7752-2-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84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913-88 (ИСО 7752-1-8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29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33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34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609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88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21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41-97 (ИСО 3076-8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2-20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32575.3-2013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5-2013 (ISO 11660-5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9.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9.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9.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9.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9.5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81-2014 (ISO 20381:20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82.3-2014 (ISO 16653-3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1-2015 (EN 12158-1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2-2015 (EN 12158-2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4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51-2015 (EN 12159: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2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3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4.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966.1-2016 (EN 115-1:2008+А1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7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8.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8.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43-2018 (ISO 16368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3.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3.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4.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4.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5.1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5.2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5.4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66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589-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ISO 14518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87-2009 (ИСО/ТС 14798:200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555-2013 (ИСО 9386-1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556-2013 (ИСО 9386-2:2000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28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570-1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75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890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556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27-8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84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33-9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34-9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88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41-97 (ИСО 3076-8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71-2002 (ИСО 4310:198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2575.3-2013 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4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5.5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3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4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6.5-2013 (ISO 11660-5:200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7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82.3-2014 (ISO 16653-3:2011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2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4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6.5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7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8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9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2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4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73.5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1-2015 (EN 12158-1:200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2-2015 (EN 12158-2:200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49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51-2015 (EN 12159:2012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0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2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13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8.1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18.4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21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43-2018 (ISO 16368:201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589-201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64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64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ревообрабатывающее (кроме станков деревообрабатывающих бытовых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 ТС 010/2011 статьи 4, 5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, в т.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48-2-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5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6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6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94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8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26.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223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848-3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870-2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870-4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848-1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2750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48-2-20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59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60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86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940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07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5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6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7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8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9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0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2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5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6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8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870-1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26.0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223-8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24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972.5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848-3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870-2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1870-5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848-1-201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ЕН 12750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10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ы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1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3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 Приложения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1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1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1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2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9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0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37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9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17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19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18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62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2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9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03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37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орудование технологическое для литейного производст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 Приложения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6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67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6.0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90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58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59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49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498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484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73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47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35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24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857-200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7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65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467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6.0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907-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580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59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49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9498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43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573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47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EN 1247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ЕН 710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857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дорожные, оборудование для приготовления строительных смесей </w:t>
            </w:r>
          </w:p>
          <w:p>
            <w:pPr>
              <w:pStyle w:val="Normal"/>
              <w:keepNext w:val="true"/>
              <w:tabs>
                <w:tab w:val="clear" w:pos="708"/>
                <w:tab w:val="left" w:pos="3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1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 Приложения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4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7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143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143-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64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64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644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645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688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568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224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3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01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02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02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2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6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15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98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1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1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945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6-201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49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347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4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00-6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53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01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02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02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52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386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915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598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1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11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16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945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и машины строительны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3 40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 1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 Приложения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8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/TR 1260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8650-1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865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865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94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9433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9452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573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59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00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5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6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1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0-2000 (МЭК 745-2-7-8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1-2015 (EN 12158-1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2-2015 (EN 12158-2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51-2015 (EN 12159:20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208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37-2013 (ИСО 16368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84-2010 (ИСО 18893:20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770-2011 (ИСО 16369: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80-2012 (ИСО 16653-1:20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Р 55181-2012 (ИСО 16653-2:2009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1886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/TR 1260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8650-1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865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8652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9432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9433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9452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573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59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21873-2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1200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055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6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33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14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00-2000 (МЭК 745-2-7-89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6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4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0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5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1-2015 (EN 12158-1:200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558.2-2015 (EN 12158-2:200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651-2015 (EN 12159:2012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208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37-2013 (ИСО 16368:2010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84-2010 (ИСО 18893:2004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770-2011 (ИСО 16369:2007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80-2012 (ИСО 16653-1:2008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Р 55181-2012 (ИСО 16653-2:2009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ы промышленные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701 21 1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701 22 1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701 23 1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из 8701 24 10 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29 1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30 000 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91 9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92 9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93 9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94 9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1 95 9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6 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 Приложения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12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выработки химических волокон, стекловолокна и асбестовых ни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4 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 ТС 010/2011 статьи 4, 5, 6 Приложения № 1, 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6737-8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6737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стекольной, фарфоровой, фаянсовой и кабельной промыш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5 21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5 29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 ТС 010/2011 статьи 4, 5, 6 Приложения № 1, 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015-9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 12.2.0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одготовки и очистки питьевой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21 21 000 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46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52-2012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46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5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ы, снегоходы и прицепы к ни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16 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16 40 0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71-2013 (EN 15997:20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65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66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95-2017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вскрышных и очистных работ и крепления горных вырабо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 очист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ы механизированны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и механизированные для ла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инструмент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08 40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2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1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2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3 0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3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90 8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4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10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30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6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770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038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318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59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629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7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1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4.1-2014 (EN 1804-1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4.3-2014 (EN 1804-3:2006+А1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575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650-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775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29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9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200-20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30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6-8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038-8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4.1-2014 (EN 1804-1:2001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64.3-2014 (EN 1804-3:2006+А1:2010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Б 1575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650-200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773-201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775-201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29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9-201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проходки горных выработ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 проходческие по углю и по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и металлические для подготовительных выработок;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7308 40 00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8479 89 3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6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703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0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18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9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17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18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60-2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1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9-20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6-8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0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70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P 50910-9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P 51669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18-200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17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18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960-201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773-201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9-201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бурения шпуров и скважин, оборудование для зарядки и забойки взрывных скважи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пневматические (молотки бурильны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ударн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 для бурения скважин в горнорудной промышлен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бурильны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2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6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5 2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6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7770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1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9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038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4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681-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6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6-20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6-8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5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2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1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2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9-9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038-8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2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56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62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6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ы и установки газотурбинны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06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689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7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64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65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57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75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969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28-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РК ИСО 11042-1-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63-2012 (ИСО 7919-2:200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65.2-2012 (ИСО 10816-2:2009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7919-4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ИСО 10816-4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78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64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165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57-9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775-9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969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28-9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1042-1-200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82-2007 (проект ИСО 2314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63-2012 (ИСО 7919-2:2009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65.2-2012 (ИСО 10816-2:2009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тягодутьевы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4 51 000 0 из 8414 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852-201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310-9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производственный напольный безрельсовы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9 11 900 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9 19 900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962-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940-83 (ИСО 3287-7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249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3-2002 (ИСО 2328:1993, ИСО 2331:1974, ИСО 2330:199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68-2002 (ИСО 6292:9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71-2002 (ИСО 3691:198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18-2006 (ЕН 13490:20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608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0-2008 (ЕН 13059:2002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962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282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249-2001 (ИСО 6055-97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013-2002 (ИСО 2328:1993, ИСО 2331:1974, ИСО 2330:1995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203-200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318-2006 (ЕН 13490:2001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609-93 (ИСО 5766-90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47-99 (ИСО 5767-92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48-99 (ИСО 6292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54-99 (ИСО 3691-80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080-2008 (ЕН 13059:2002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.601-2013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нефтепромысловое, буровое геолого-разведочно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207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13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79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81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705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17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23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3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680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4310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7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1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2-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4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1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4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8-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5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6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28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2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1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2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86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6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846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80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692-2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979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1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2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34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87-20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315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67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76-20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46-2017 (ISO 11960:20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5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1-2012 (ISO 14693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4-2012 (ISO 13535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03-2013 (ISO 28781:20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5-2014 (ISO 13625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6.2-2014 (ISO 10407-2:20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758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0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57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380-2017 (ISO 10405:200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38.2-2018 (ISO 10424-2:200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53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534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2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4-2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7078-3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7776-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278-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245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5-2009 (ИСО 10423:200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82-20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483-2011 (ИСО 19900:200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6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830-2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430-2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555-2017 (ИСО 19901-3:201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0-201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17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042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368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6070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2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ISO 17078-4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1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44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088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08-8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15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25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136-9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28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2.232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86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360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80-9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692-200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21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979-201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474-8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1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98.2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834-9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6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776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46-2017 (ISO 11960:2014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35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1-2012 (ISO 14693:200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844-2012 (ISO 13535:2000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503-2013 (ISO 28781:2010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5-2014 (ISO 13625:2002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601-2013 (ISO 13709:2009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06.2-2014 (ISO 10407-2:2008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57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068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380-2017 (ISO 10405:2000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4438.2-2018 (ISO 10424-2:2007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533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534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6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2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3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28-4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3678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ИСО 17078-3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365-2009 (ИСО 10423:200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82-201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14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28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43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5736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6830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7430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8190-201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  <w:tr>
        <w:trPr>
          <w:trHeight w:val="4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технологическое для торфяной промышленно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;</w:t>
            </w:r>
          </w:p>
          <w:p>
            <w:pPr>
              <w:pStyle w:val="Normal"/>
              <w:ind w:right="-1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ертификации: 1С, 3С, 9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60"/>
              <w:rPr>
                <w:sz w:val="20"/>
              </w:rPr>
            </w:pPr>
            <w:r>
              <w:rPr>
                <w:sz w:val="20"/>
              </w:rPr>
              <w:t>из 8428 90</w:t>
            </w:r>
          </w:p>
          <w:p>
            <w:pPr>
              <w:pStyle w:val="11"/>
              <w:spacing w:before="0" w:after="60"/>
              <w:rPr>
                <w:sz w:val="20"/>
              </w:rPr>
            </w:pPr>
            <w:r>
              <w:rPr>
                <w:sz w:val="20"/>
              </w:rPr>
              <w:t>из 8429</w:t>
            </w:r>
          </w:p>
          <w:p>
            <w:pPr>
              <w:pStyle w:val="11"/>
              <w:spacing w:before="0" w:after="60"/>
              <w:rPr>
                <w:sz w:val="20"/>
              </w:rPr>
            </w:pPr>
            <w:r>
              <w:rPr>
                <w:sz w:val="20"/>
              </w:rPr>
              <w:t>из 8430</w:t>
            </w:r>
          </w:p>
          <w:p>
            <w:pPr>
              <w:pStyle w:val="11"/>
              <w:spacing w:before="0" w:after="60"/>
              <w:rPr>
                <w:sz w:val="20"/>
              </w:rPr>
            </w:pPr>
            <w:r>
              <w:rPr>
                <w:sz w:val="20"/>
              </w:rPr>
              <w:t>8474 20 000</w:t>
            </w:r>
          </w:p>
          <w:p>
            <w:pPr>
              <w:pStyle w:val="11"/>
              <w:spacing w:before="0" w:after="60"/>
              <w:rPr>
                <w:sz w:val="20"/>
              </w:rPr>
            </w:pPr>
            <w:r>
              <w:rPr>
                <w:sz w:val="20"/>
              </w:rPr>
              <w:t>из 8474 80</w:t>
            </w:r>
          </w:p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из 8428 7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0/2011 статьи 4, 5, 6; Приложение № 1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МЭК 60204-1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335-1-201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2-200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2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64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4.040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49-1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0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3857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029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.60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50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3851-200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2100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SO 14159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0816-1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ИСО 14123-1-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4254-2015 (IEC 60529:2013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691-2001 (ИСО 4871-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47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574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894-3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953-201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005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99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2198-1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EN 13478-201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349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563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894-2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05-2-200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088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ЕН 1837-2002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0825-1-201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2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IEC 61310-3-201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1-8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2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3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4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5-8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6-84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07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0-76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8-9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7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19-201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23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30-8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1.040-83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3-91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07.0-75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2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33-78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49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2.2.051-8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530-9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0860-2002 (ЕН 981:1996, ЕН 842:1996)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204-1-2007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 РК МЭК 61310-1-2008</w:t>
            </w:r>
          </w:p>
        </w:tc>
      </w:tr>
    </w:tbl>
    <w:p>
      <w:pPr>
        <w:pStyle w:val="Normal"/>
        <w:ind w:right="-143" w:firstLine="28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8" w:top="850" w:footer="0" w:bottom="1701"/>
      <w:pgNumType w:start="5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rPr>
        <w:lang w:val="ky-KG"/>
      </w:rPr>
    </w:pPr>
    <w:r>
      <w:rPr/>
      <w:t xml:space="preserve">Руководитель органа по сертификации                                                                                       ______________  </w:t>
    </w:r>
    <w:r>
      <w:rPr>
        <w:u w:val="single"/>
      </w:rPr>
      <w:t>Аскаров Б.Б.</w:t>
    </w:r>
  </w:p>
  <w:p>
    <w:pPr>
      <w:pStyle w:val="Normal"/>
      <w:ind w:left="4320" w:right="-143" w:hanging="4320"/>
      <w:rPr>
        <w:sz w:val="20"/>
        <w:szCs w:val="20"/>
      </w:rPr>
    </w:pPr>
    <w:r>
      <w:rPr>
        <w:sz w:val="20"/>
        <w:szCs w:val="20"/>
      </w:rPr>
      <w:t xml:space="preserve">        </w:t>
    </w:r>
    <w:r>
      <w:rPr>
        <w:sz w:val="20"/>
        <w:szCs w:val="20"/>
      </w:rPr>
      <w:tab/>
      <w:t xml:space="preserve">                                                                                                                    подпись                  Ф.И.О.</w:t>
    </w:r>
  </w:p>
  <w:p>
    <w:pPr>
      <w:pStyle w:val="Normal"/>
      <w:ind w:right="-143" w:hanging="0"/>
      <w:jc w:val="both"/>
      <w:rPr/>
    </w:pPr>
    <w:r>
      <w:rPr/>
      <w:t xml:space="preserve">     </w:t>
    </w:r>
    <w:r>
      <w:rPr/>
      <w:t xml:space="preserve">М.П. *  </w:t>
    </w:r>
    <w:r>
      <w:rPr>
        <w:u w:val="single"/>
      </w:rPr>
      <w:t>“31” __мая_ 2024 г</w:t>
    </w:r>
    <w:r>
      <w:rPr>
        <w:sz w:val="20"/>
        <w:szCs w:val="20"/>
      </w:rPr>
      <w:tab/>
      <w:tab/>
      <w:tab/>
      <w:tab/>
      <w:tab/>
      <w:tab/>
      <w:tab/>
      <w:tab/>
      <w:tab/>
    </w:r>
  </w:p>
  <w:tbl>
    <w:tblPr>
      <w:tblW w:w="95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1800"/>
      <w:gridCol w:w="1979"/>
      <w:gridCol w:w="1981"/>
      <w:gridCol w:w="1980"/>
    </w:tblGrid>
    <w:tr>
      <w:trPr>
        <w:trHeight w:val="415" w:hRule="atLeast"/>
        <w:cantSplit w:val="true"/>
      </w:trPr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Издание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Дата введения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1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31.0</w:t>
          </w:r>
          <w:r>
            <w:rPr>
              <w:bCs/>
              <w:sz w:val="20"/>
              <w:szCs w:val="20"/>
              <w:lang w:val="ky-KG"/>
            </w:rPr>
            <w:t>5</w:t>
          </w:r>
          <w:r>
            <w:rPr>
              <w:bCs/>
              <w:sz w:val="20"/>
              <w:szCs w:val="20"/>
            </w:rPr>
            <w:t>.202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Стр.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129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из 1735</w:t>
          </w:r>
        </w:p>
      </w:tc>
    </w:tr>
  </w:tbl>
  <w:p>
    <w:pPr>
      <w:pStyle w:val="Footer"/>
      <w:tabs>
        <w:tab w:val="clear" w:pos="4677"/>
        <w:tab w:val="clear" w:pos="9355"/>
        <w:tab w:val="left" w:pos="327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rPr/>
    </w:pPr>
    <w:r>
      <w:rPr/>
      <w:t xml:space="preserve">Руководитель органа по сертификации                                                                                       ______________  </w:t>
    </w:r>
    <w:r>
      <w:rPr>
        <w:u w:val="single"/>
      </w:rPr>
      <w:t>Аскаров Б.Б.</w:t>
    </w:r>
  </w:p>
  <w:p>
    <w:pPr>
      <w:pStyle w:val="Normal"/>
      <w:ind w:left="4320" w:right="-143" w:hanging="4320"/>
      <w:rPr/>
    </w:pPr>
    <w:r>
      <w:rPr>
        <w:sz w:val="20"/>
        <w:szCs w:val="20"/>
      </w:rPr>
      <w:t xml:space="preserve">        </w:t>
    </w:r>
    <w:r>
      <w:rPr>
        <w:sz w:val="20"/>
        <w:szCs w:val="20"/>
      </w:rPr>
      <w:tab/>
      <w:t xml:space="preserve">                                                                                                                    подпись                  Ф.И.О.</w:t>
    </w:r>
  </w:p>
  <w:p>
    <w:pPr>
      <w:pStyle w:val="Normal"/>
      <w:ind w:right="-143" w:hanging="0"/>
      <w:jc w:val="both"/>
      <w:rPr/>
    </w:pPr>
    <w:r>
      <w:rPr/>
      <w:t xml:space="preserve">     </w:t>
    </w:r>
    <w:r>
      <w:rPr/>
      <w:t xml:space="preserve">М.П. *  </w:t>
    </w:r>
    <w:r>
      <w:rPr>
        <w:u w:val="single"/>
      </w:rPr>
      <w:t>“31” __мая_ 2024 г</w:t>
    </w:r>
    <w:r>
      <w:rPr>
        <w:sz w:val="20"/>
        <w:szCs w:val="20"/>
      </w:rPr>
      <w:tab/>
      <w:tab/>
      <w:tab/>
      <w:tab/>
      <w:tab/>
      <w:tab/>
      <w:tab/>
      <w:tab/>
      <w:tab/>
    </w:r>
  </w:p>
  <w:tbl>
    <w:tblPr>
      <w:tblW w:w="95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1800"/>
      <w:gridCol w:w="1979"/>
      <w:gridCol w:w="1981"/>
      <w:gridCol w:w="1980"/>
    </w:tblGrid>
    <w:tr>
      <w:trPr>
        <w:trHeight w:val="415" w:hRule="atLeast"/>
        <w:cantSplit w:val="true"/>
      </w:trPr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Издание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Дата введения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1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>31.0</w:t>
          </w:r>
          <w:r>
            <w:rPr>
              <w:bCs/>
              <w:sz w:val="20"/>
              <w:szCs w:val="20"/>
              <w:lang w:val="ky-KG"/>
            </w:rPr>
            <w:t>5</w:t>
          </w:r>
          <w:r>
            <w:rPr>
              <w:bCs/>
              <w:sz w:val="20"/>
              <w:szCs w:val="20"/>
            </w:rPr>
            <w:t>.202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 xml:space="preserve">Стр.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355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из 1735</w:t>
          </w:r>
        </w:p>
      </w:tc>
    </w:tr>
  </w:tbl>
  <w:p>
    <w:pPr>
      <w:pStyle w:val="Footer"/>
      <w:tabs>
        <w:tab w:val="clear" w:pos="4677"/>
        <w:tab w:val="clear" w:pos="9355"/>
        <w:tab w:val="left" w:pos="327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rPr/>
    </w:pPr>
    <w:r>
      <w:rPr/>
      <w:t xml:space="preserve">Руководитель органа по сертификации                                                                                       ______________  </w:t>
    </w:r>
    <w:r>
      <w:rPr>
        <w:u w:val="single"/>
      </w:rPr>
      <w:t>Аскаров Б.Б.</w:t>
    </w:r>
  </w:p>
  <w:p>
    <w:pPr>
      <w:pStyle w:val="Normal"/>
      <w:ind w:left="4320" w:right="-143" w:hanging="4320"/>
      <w:rPr/>
    </w:pPr>
    <w:r>
      <w:rPr>
        <w:sz w:val="20"/>
        <w:szCs w:val="20"/>
      </w:rPr>
      <w:t xml:space="preserve">        </w:t>
    </w:r>
    <w:r>
      <w:rPr>
        <w:sz w:val="20"/>
        <w:szCs w:val="20"/>
      </w:rPr>
      <w:tab/>
      <w:t xml:space="preserve">                                                                                                                    подпись                  Ф.И.О.</w:t>
    </w:r>
  </w:p>
  <w:p>
    <w:pPr>
      <w:pStyle w:val="Normal"/>
      <w:ind w:right="-143" w:hanging="0"/>
      <w:jc w:val="both"/>
      <w:rPr/>
    </w:pPr>
    <w:r>
      <w:rPr/>
      <w:t xml:space="preserve">     </w:t>
    </w:r>
    <w:r>
      <w:rPr/>
      <w:t xml:space="preserve">М.П. *  </w:t>
    </w:r>
    <w:r>
      <w:rPr>
        <w:u w:val="single"/>
      </w:rPr>
      <w:t>“31” __мая_ 2024 г</w:t>
    </w:r>
    <w:r>
      <w:rPr>
        <w:sz w:val="20"/>
        <w:szCs w:val="20"/>
      </w:rPr>
      <w:tab/>
      <w:tab/>
      <w:tab/>
      <w:tab/>
      <w:tab/>
      <w:tab/>
      <w:tab/>
      <w:tab/>
      <w:tab/>
    </w:r>
  </w:p>
  <w:tbl>
    <w:tblPr>
      <w:tblW w:w="95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1800"/>
      <w:gridCol w:w="1979"/>
      <w:gridCol w:w="1981"/>
      <w:gridCol w:w="1980"/>
    </w:tblGrid>
    <w:tr>
      <w:trPr>
        <w:trHeight w:val="415" w:hRule="atLeast"/>
        <w:cantSplit w:val="true"/>
      </w:trPr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Издание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Дата введения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1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>31.0</w:t>
          </w:r>
          <w:r>
            <w:rPr>
              <w:bCs/>
              <w:sz w:val="20"/>
              <w:szCs w:val="20"/>
              <w:lang w:val="ky-KG"/>
            </w:rPr>
            <w:t>5</w:t>
          </w:r>
          <w:r>
            <w:rPr>
              <w:bCs/>
              <w:sz w:val="20"/>
              <w:szCs w:val="20"/>
            </w:rPr>
            <w:t>.202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 xml:space="preserve">Стр.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561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из 1735</w:t>
          </w:r>
        </w:p>
      </w:tc>
    </w:tr>
  </w:tbl>
  <w:p>
    <w:pPr>
      <w:pStyle w:val="Footer"/>
      <w:tabs>
        <w:tab w:val="clear" w:pos="4677"/>
        <w:tab w:val="clear" w:pos="9355"/>
        <w:tab w:val="left" w:pos="327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rPr/>
    </w:pPr>
    <w:r>
      <w:rPr/>
      <w:t xml:space="preserve">Руководитель органа по сертификации                                                                                       ______________  </w:t>
    </w:r>
    <w:r>
      <w:rPr>
        <w:u w:val="single"/>
      </w:rPr>
      <w:t>Аскаров Б.Б.</w:t>
    </w:r>
  </w:p>
  <w:p>
    <w:pPr>
      <w:pStyle w:val="Normal"/>
      <w:ind w:left="4320" w:right="-143" w:hanging="4320"/>
      <w:rPr/>
    </w:pPr>
    <w:r>
      <w:rPr>
        <w:sz w:val="20"/>
        <w:szCs w:val="20"/>
      </w:rPr>
      <w:t xml:space="preserve">        </w:t>
    </w:r>
    <w:r>
      <w:rPr>
        <w:sz w:val="20"/>
        <w:szCs w:val="20"/>
      </w:rPr>
      <w:tab/>
      <w:t xml:space="preserve">                                                                                                                    подпись                  Ф.И.О.</w:t>
    </w:r>
  </w:p>
  <w:p>
    <w:pPr>
      <w:pStyle w:val="Normal"/>
      <w:ind w:right="-143" w:hanging="0"/>
      <w:jc w:val="both"/>
      <w:rPr/>
    </w:pPr>
    <w:r>
      <w:rPr/>
      <w:t xml:space="preserve">     </w:t>
    </w:r>
    <w:r>
      <w:rPr/>
      <w:t xml:space="preserve">М.П. *  </w:t>
    </w:r>
    <w:r>
      <w:rPr>
        <w:u w:val="single"/>
      </w:rPr>
      <w:t>“31” __мая_ 2024 г</w:t>
    </w:r>
    <w:r>
      <w:rPr>
        <w:sz w:val="20"/>
        <w:szCs w:val="20"/>
      </w:rPr>
      <w:tab/>
      <w:tab/>
      <w:tab/>
      <w:tab/>
      <w:tab/>
      <w:tab/>
      <w:tab/>
      <w:tab/>
      <w:tab/>
    </w:r>
  </w:p>
  <w:tbl>
    <w:tblPr>
      <w:tblW w:w="95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1800"/>
      <w:gridCol w:w="1979"/>
      <w:gridCol w:w="1981"/>
      <w:gridCol w:w="1980"/>
    </w:tblGrid>
    <w:tr>
      <w:trPr>
        <w:trHeight w:val="415" w:hRule="atLeast"/>
        <w:cantSplit w:val="true"/>
      </w:trPr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Издание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Дата введения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1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>31.0</w:t>
          </w:r>
          <w:r>
            <w:rPr>
              <w:bCs/>
              <w:sz w:val="20"/>
              <w:szCs w:val="20"/>
              <w:lang w:val="ky-KG"/>
            </w:rPr>
            <w:t>5</w:t>
          </w:r>
          <w:r>
            <w:rPr>
              <w:bCs/>
              <w:sz w:val="20"/>
              <w:szCs w:val="20"/>
            </w:rPr>
            <w:t>.202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 xml:space="preserve">Стр.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570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из 1735</w:t>
          </w:r>
        </w:p>
      </w:tc>
    </w:tr>
  </w:tbl>
  <w:p>
    <w:pPr>
      <w:pStyle w:val="Footer"/>
      <w:tabs>
        <w:tab w:val="clear" w:pos="4677"/>
        <w:tab w:val="clear" w:pos="9355"/>
        <w:tab w:val="left" w:pos="327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-143" w:hanging="0"/>
      <w:rPr/>
    </w:pPr>
    <w:r>
      <w:rPr/>
      <w:t xml:space="preserve">Руководитель органа по сертификации                                                                                       ______________  </w:t>
    </w:r>
    <w:r>
      <w:rPr>
        <w:u w:val="single"/>
      </w:rPr>
      <w:t>Аскаров Б.Б.</w:t>
    </w:r>
  </w:p>
  <w:p>
    <w:pPr>
      <w:pStyle w:val="Normal"/>
      <w:ind w:left="4320" w:right="-143" w:hanging="4320"/>
      <w:rPr/>
    </w:pPr>
    <w:r>
      <w:rPr>
        <w:sz w:val="20"/>
        <w:szCs w:val="20"/>
      </w:rPr>
      <w:t xml:space="preserve">        </w:t>
    </w:r>
    <w:r>
      <w:rPr>
        <w:sz w:val="20"/>
        <w:szCs w:val="20"/>
      </w:rPr>
      <w:tab/>
      <w:t xml:space="preserve">                                                                                                                    подпись                  Ф.И.О.</w:t>
    </w:r>
  </w:p>
  <w:p>
    <w:pPr>
      <w:pStyle w:val="Normal"/>
      <w:ind w:right="-143" w:hanging="0"/>
      <w:jc w:val="both"/>
      <w:rPr/>
    </w:pPr>
    <w:r>
      <w:rPr/>
      <w:t xml:space="preserve">     </w:t>
    </w:r>
    <w:r>
      <w:rPr/>
      <w:t xml:space="preserve">М.П. *  </w:t>
    </w:r>
    <w:r>
      <w:rPr>
        <w:u w:val="single"/>
      </w:rPr>
      <w:t>“31” __мая_ 2024 г</w:t>
    </w:r>
    <w:r>
      <w:rPr>
        <w:sz w:val="20"/>
        <w:szCs w:val="20"/>
      </w:rPr>
      <w:tab/>
      <w:tab/>
      <w:tab/>
      <w:tab/>
      <w:tab/>
      <w:tab/>
      <w:tab/>
      <w:tab/>
      <w:tab/>
    </w:r>
  </w:p>
  <w:tbl>
    <w:tblPr>
      <w:tblW w:w="95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1800"/>
      <w:gridCol w:w="1979"/>
      <w:gridCol w:w="1981"/>
      <w:gridCol w:w="1980"/>
    </w:tblGrid>
    <w:tr>
      <w:trPr>
        <w:trHeight w:val="415" w:hRule="atLeast"/>
        <w:cantSplit w:val="true"/>
      </w:trPr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Издание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Дата введения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1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>31.0</w:t>
          </w:r>
          <w:r>
            <w:rPr>
              <w:bCs/>
              <w:sz w:val="20"/>
              <w:szCs w:val="20"/>
              <w:lang w:val="ky-KG"/>
            </w:rPr>
            <w:t>5</w:t>
          </w:r>
          <w:r>
            <w:rPr>
              <w:bCs/>
              <w:sz w:val="20"/>
              <w:szCs w:val="20"/>
            </w:rPr>
            <w:t>.2024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  <w:szCs w:val="20"/>
            </w:rPr>
            <w:t xml:space="preserve">Стр.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797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 xml:space="preserve"> из 1735</w:t>
          </w:r>
        </w:p>
      </w:tc>
    </w:tr>
  </w:tbl>
  <w:p>
    <w:pPr>
      <w:pStyle w:val="Footer"/>
      <w:tabs>
        <w:tab w:val="clear" w:pos="4677"/>
        <w:tab w:val="clear" w:pos="9355"/>
        <w:tab w:val="left" w:pos="327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284" w:right="-143" w:hanging="0"/>
      <w:rPr/>
    </w:pPr>
    <w:r>
      <w:rPr/>
      <w:t xml:space="preserve">Руководитель органа по сертификации                                                                                       ______________   </w:t>
    </w:r>
    <w:r>
      <w:rPr>
        <w:u w:val="single"/>
        <w:lang w:val="ky-KG"/>
      </w:rPr>
      <w:t>Адамалиев Т.А</w:t>
    </w:r>
    <w:r>
      <w:rPr>
        <w:sz w:val="20"/>
        <w:szCs w:val="20"/>
      </w:rPr>
      <w:tab/>
      <w:tab/>
      <w:tab/>
      <w:tab/>
      <w:tab/>
      <w:tab/>
      <w:tab/>
      <w:tab/>
      <w:t xml:space="preserve">                                                                                                                 подпись                             Ф.И.О.</w:t>
    </w:r>
  </w:p>
  <w:p>
    <w:pPr>
      <w:pStyle w:val="Normal"/>
      <w:ind w:right="-143" w:hanging="0"/>
      <w:jc w:val="both"/>
      <w:rPr/>
    </w:pPr>
    <w:r>
      <w:rPr/>
      <w:t xml:space="preserve">   </w:t>
    </w:r>
    <w:r>
      <w:rPr/>
      <w:t xml:space="preserve">М.П. *  </w:t>
    </w:r>
    <w:r>
      <w:rPr>
        <w:u w:val="single"/>
      </w:rPr>
      <w:t>“___” ___________  2022 г</w:t>
    </w:r>
    <w:r>
      <w:rPr>
        <w:sz w:val="20"/>
        <w:szCs w:val="20"/>
      </w:rPr>
      <w:tab/>
      <w:tab/>
      <w:tab/>
      <w:tab/>
      <w:tab/>
      <w:tab/>
    </w:r>
  </w:p>
  <w:tbl>
    <w:tblPr>
      <w:tblW w:w="950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62"/>
      <w:gridCol w:w="1800"/>
      <w:gridCol w:w="1979"/>
      <w:gridCol w:w="1981"/>
      <w:gridCol w:w="1980"/>
    </w:tblGrid>
    <w:tr>
      <w:trPr>
        <w:trHeight w:val="415" w:hRule="atLeast"/>
        <w:cantSplit w:val="true"/>
      </w:trPr>
      <w:tc>
        <w:tcPr>
          <w:tcW w:w="1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Издание 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sz w:val="20"/>
              <w:szCs w:val="20"/>
            </w:rPr>
            <w:t xml:space="preserve"> </w:t>
          </w:r>
          <w:r>
            <w:rPr>
              <w:bCs/>
              <w:sz w:val="20"/>
              <w:szCs w:val="20"/>
            </w:rPr>
            <w:t>Дата введения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19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16.04.2021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Стр. 571 из </w:t>
          </w:r>
          <w:r>
            <w:rPr>
              <w:sz w:val="20"/>
              <w:szCs w:val="20"/>
            </w:rPr>
            <w:t>1735</w:t>
          </w:r>
          <w:r>
            <w:rPr>
              <w:bCs/>
              <w:sz w:val="20"/>
              <w:szCs w:val="20"/>
            </w:rPr>
            <w:t xml:space="preserve">  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8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967"/>
      <w:gridCol w:w="8640"/>
      <w:gridCol w:w="3277"/>
    </w:tblGrid>
    <w:tr>
      <w:trPr>
        <w:trHeight w:val="537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С</w:t>
          </w:r>
          <w:r>
            <w:rPr>
              <w:b/>
              <w:lang w:val="ky-KG"/>
            </w:rPr>
            <w:t xml:space="preserve"> ОсОО</w:t>
          </w:r>
          <w:r>
            <w:rPr>
              <w:b/>
            </w:rPr>
            <w:t xml:space="preserve"> "Центр Сертификации Аурум"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БЛАСТЬ АККРЕДИТАЦИИ ОРГАНА ПО СЕРТИФИКАЦИИ</w:t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jc w:val="center"/>
            <w:rPr>
              <w:b/>
              <w:b/>
              <w:sz w:val="20"/>
              <w:szCs w:val="20"/>
            </w:rPr>
          </w:pPr>
          <w:r>
            <w:rPr/>
            <w:t xml:space="preserve"> </w:t>
          </w:r>
          <w:r>
            <w:rPr>
              <w:b/>
            </w:rPr>
            <w:t>ОА.ТР.ТС -2024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Normal"/>
      <w:shd w:fill="FFFFFF" w:val="clear"/>
      <w:ind w:left="8496" w:right="155" w:firstLine="708"/>
      <w:jc w:val="right"/>
      <w:rPr/>
    </w:pPr>
    <w:r>
      <w:rPr/>
      <w:tab/>
    </w:r>
    <w:bookmarkStart w:id="1" w:name="_Hlk69830733"/>
    <w:bookmarkEnd w:id="1"/>
    <w:r>
      <w:rPr/>
      <w:t>Приложение к аттестату аккредитации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№  </w:t>
    </w:r>
    <w:r>
      <w:rPr/>
      <w:t>KG 417/КЦА.ОСП.052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                                     </w:t>
    </w:r>
    <w:r>
      <w:rPr/>
      <w:t>от «22» сентября 2023 г</w:t>
    </w:r>
  </w:p>
  <w:tbl>
    <w:tblPr>
      <w:tblW w:w="15838" w:type="dxa"/>
      <w:jc w:val="left"/>
      <w:tblInd w:w="-6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835"/>
      <w:gridCol w:w="3544"/>
      <w:gridCol w:w="2410"/>
      <w:gridCol w:w="2835"/>
      <w:gridCol w:w="3505"/>
    </w:tblGrid>
    <w:tr>
      <w:trPr>
        <w:trHeight w:val="1628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  <w:r>
            <w:rPr>
              <w:sz w:val="20"/>
              <w:szCs w:val="20"/>
            </w:rPr>
            <w:t>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продукции/ процессов/работы/услуги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Форма подтверждения соответствия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(схемы  сертификации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декларирование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Код ТН ВЭД (где уместно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Обозначение НПА, устанавливающего требования к продукции/ процессам/работам/услугам</w:t>
          </w:r>
        </w:p>
      </w:tc>
      <w:tc>
        <w:tcPr>
          <w:tcW w:w="3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</w:r>
        </w:p>
      </w:tc>
    </w:tr>
    <w:tr>
      <w:trPr>
        <w:trHeight w:val="230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3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8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967"/>
      <w:gridCol w:w="8640"/>
      <w:gridCol w:w="3277"/>
    </w:tblGrid>
    <w:tr>
      <w:trPr>
        <w:trHeight w:val="537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С</w:t>
          </w:r>
          <w:r>
            <w:rPr>
              <w:b/>
              <w:lang w:val="ky-KG"/>
            </w:rPr>
            <w:t xml:space="preserve"> ОсОО</w:t>
          </w:r>
          <w:r>
            <w:rPr>
              <w:b/>
            </w:rPr>
            <w:t xml:space="preserve"> "Центр Сертификации Аурум"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БЛАСТЬ АККРЕДИТАЦИИ ОРГАНА ПО СЕРТИФИКАЦИИ</w:t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jc w:val="center"/>
            <w:rPr>
              <w:b/>
              <w:b/>
              <w:sz w:val="20"/>
              <w:szCs w:val="20"/>
            </w:rPr>
          </w:pPr>
          <w:r>
            <w:rPr/>
            <w:t xml:space="preserve"> </w:t>
          </w:r>
          <w:r>
            <w:rPr>
              <w:b/>
            </w:rPr>
            <w:t>ОА.ТР.ТС -2024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Normal"/>
      <w:shd w:fill="FFFFFF" w:val="clear"/>
      <w:ind w:left="8496" w:right="155" w:firstLine="708"/>
      <w:jc w:val="right"/>
      <w:rPr/>
    </w:pPr>
    <w:r>
      <w:rPr/>
      <w:tab/>
      <w:t xml:space="preserve">                                                                                                                                              Приложение к аттестату аккредитации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№  </w:t>
    </w:r>
    <w:r>
      <w:rPr/>
      <w:t>KG 417/КЦА.ОСП.052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                                     </w:t>
    </w:r>
    <w:r>
      <w:rPr/>
      <w:t>от «22» сентября 2023 г</w:t>
    </w:r>
  </w:p>
  <w:tbl>
    <w:tblPr>
      <w:tblW w:w="15697" w:type="dxa"/>
      <w:jc w:val="left"/>
      <w:tblInd w:w="-5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0"/>
      <w:gridCol w:w="3118"/>
      <w:gridCol w:w="4253"/>
      <w:gridCol w:w="1814"/>
      <w:gridCol w:w="2564"/>
      <w:gridCol w:w="3238"/>
    </w:tblGrid>
    <w:tr>
      <w:trPr>
        <w:trHeight w:val="1628" w:hRule="atLeast"/>
      </w:trPr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  <w:r>
            <w:rPr>
              <w:sz w:val="20"/>
              <w:szCs w:val="20"/>
            </w:rPr>
            <w:t>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продукции/ процессов/работы/услуги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Форма подтверждения соответствия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(схемы  сертификации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декларирование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Код ТН ВЭД (где уместно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Обозначение НПА, устанавливающего требования к продукции/ процессам/работам/услугам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</w:r>
        </w:p>
      </w:tc>
    </w:tr>
    <w:tr>
      <w:trPr>
        <w:trHeight w:val="230" w:hRule="atLeast"/>
      </w:trPr>
      <w:tc>
        <w:tcPr>
          <w:tcW w:w="7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2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8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967"/>
      <w:gridCol w:w="8640"/>
      <w:gridCol w:w="3277"/>
    </w:tblGrid>
    <w:tr>
      <w:trPr>
        <w:trHeight w:val="537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С</w:t>
          </w:r>
          <w:r>
            <w:rPr>
              <w:b/>
              <w:lang w:val="ky-KG"/>
            </w:rPr>
            <w:t xml:space="preserve"> ОсОО</w:t>
          </w:r>
          <w:r>
            <w:rPr>
              <w:b/>
            </w:rPr>
            <w:t xml:space="preserve"> "Центр Сертификации Аурум"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БЛАСТЬ АККРЕДИТАЦИИ ОРГАНА ПО СЕРТИФИКАЦИИ</w:t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jc w:val="center"/>
            <w:rPr>
              <w:b/>
              <w:b/>
              <w:sz w:val="20"/>
              <w:szCs w:val="20"/>
            </w:rPr>
          </w:pPr>
          <w:r>
            <w:rPr/>
            <w:t xml:space="preserve"> </w:t>
          </w:r>
          <w:r>
            <w:rPr>
              <w:b/>
            </w:rPr>
            <w:t>ОА.ТР.ТС -2024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Normal"/>
      <w:shd w:fill="FFFFFF" w:val="clear"/>
      <w:ind w:left="8496" w:right="155" w:firstLine="708"/>
      <w:jc w:val="right"/>
      <w:rPr/>
    </w:pPr>
    <w:r>
      <w:rPr/>
      <w:t xml:space="preserve">                                                                                                                                        </w:t>
    </w:r>
    <w:r>
      <w:rPr/>
      <w:t>Приложение к аттестату аккредитации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№  </w:t>
    </w:r>
    <w:r>
      <w:rPr/>
      <w:t>KG 417/КЦА.ОСП.052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                                     </w:t>
    </w:r>
    <w:r>
      <w:rPr/>
      <w:t>от «22» сентября 2023 г</w:t>
    </w:r>
  </w:p>
  <w:tbl>
    <w:tblPr>
      <w:tblW w:w="15838" w:type="dxa"/>
      <w:jc w:val="left"/>
      <w:tblInd w:w="-6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4252"/>
      <w:gridCol w:w="2410"/>
      <w:gridCol w:w="1559"/>
      <w:gridCol w:w="2835"/>
      <w:gridCol w:w="3931"/>
    </w:tblGrid>
    <w:tr>
      <w:trPr>
        <w:trHeight w:val="1628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  <w:r>
            <w:rPr>
              <w:sz w:val="20"/>
              <w:szCs w:val="20"/>
            </w:rPr>
            <w:t>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продукции/ процессов/работы/услуги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Форма подтверждения соответствия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(схемы  сертификации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декларирование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Код ТН ВЭД (где уместно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Обозначение НПА, устанавливающего требования к продукции/ процессам/работам/услугам</w:t>
          </w:r>
        </w:p>
      </w:tc>
      <w:tc>
        <w:tcPr>
          <w:tcW w:w="3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</w:r>
        </w:p>
      </w:tc>
    </w:tr>
    <w:tr>
      <w:trPr>
        <w:trHeight w:val="230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3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8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967"/>
      <w:gridCol w:w="8640"/>
      <w:gridCol w:w="3277"/>
    </w:tblGrid>
    <w:tr>
      <w:trPr>
        <w:trHeight w:val="537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С</w:t>
          </w:r>
          <w:r>
            <w:rPr>
              <w:b/>
              <w:lang w:val="ky-KG"/>
            </w:rPr>
            <w:t xml:space="preserve"> ОсОО</w:t>
          </w:r>
          <w:r>
            <w:rPr>
              <w:b/>
            </w:rPr>
            <w:t xml:space="preserve"> "Центр Сертификации Аурум"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БЛАСТЬ АККРЕДИТАЦИИ ОРГАНА ПО СЕРТИФИКАЦИИ</w:t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jc w:val="center"/>
            <w:rPr>
              <w:b/>
              <w:b/>
              <w:sz w:val="20"/>
              <w:szCs w:val="20"/>
            </w:rPr>
          </w:pPr>
          <w:r>
            <w:rPr/>
            <w:t xml:space="preserve"> </w:t>
          </w:r>
          <w:r>
            <w:rPr>
              <w:b/>
            </w:rPr>
            <w:t>ОА.ТР.ТС -2024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Normal"/>
      <w:shd w:fill="FFFFFF" w:val="clear"/>
      <w:ind w:right="155" w:hanging="0"/>
      <w:jc w:val="right"/>
      <w:rPr/>
    </w:pPr>
    <w:r>
      <w:rPr/>
      <w:tab/>
      <w:t xml:space="preserve">                                                                                                                                              Приложение к аттестату аккредитации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№  </w:t>
    </w:r>
    <w:r>
      <w:rPr/>
      <w:t>KG 417/КЦА.ОСП.___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                                     </w:t>
    </w:r>
    <w:r>
      <w:rPr/>
      <w:t>от «___» ________  2024 г</w:t>
    </w:r>
  </w:p>
  <w:tbl>
    <w:tblPr>
      <w:tblW w:w="15838" w:type="dxa"/>
      <w:jc w:val="left"/>
      <w:tblInd w:w="-6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4253"/>
      <w:gridCol w:w="1843"/>
      <w:gridCol w:w="2535"/>
      <w:gridCol w:w="3238"/>
    </w:tblGrid>
    <w:tr>
      <w:trPr>
        <w:trHeight w:val="1628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  <w:r>
            <w:rPr>
              <w:sz w:val="20"/>
              <w:szCs w:val="20"/>
            </w:rPr>
            <w:t>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продукции/ процессов/работы/услуги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Форма подтверждения соответствия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(схемы  сертификации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декларирование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Код ТН ВЭД (где уместно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Обозначение НПА, устанавливающего требования к продукции/ процессам/работам/услугам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</w:r>
        </w:p>
      </w:tc>
    </w:tr>
    <w:tr>
      <w:trPr>
        <w:trHeight w:val="230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2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7" w:type="dxa"/>
      <w:jc w:val="left"/>
      <w:tblInd w:w="-8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967"/>
      <w:gridCol w:w="8640"/>
      <w:gridCol w:w="3277"/>
    </w:tblGrid>
    <w:tr>
      <w:trPr>
        <w:trHeight w:val="537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С</w:t>
          </w:r>
          <w:r>
            <w:rPr>
              <w:b/>
              <w:lang w:val="ky-KG"/>
            </w:rPr>
            <w:t xml:space="preserve"> ОсОО</w:t>
          </w:r>
          <w:r>
            <w:rPr>
              <w:b/>
            </w:rPr>
            <w:t xml:space="preserve"> "Центр Сертификации Аурум"</w:t>
          </w:r>
        </w:p>
      </w:tc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ОБЛАСТЬ АККРЕДИТАЦИИ ОРГАНА ПО СЕРТИФИКАЦИИ</w:t>
          </w:r>
        </w:p>
      </w:tc>
      <w:tc>
        <w:tcPr>
          <w:tcW w:w="3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jc w:val="center"/>
            <w:rPr>
              <w:b/>
              <w:b/>
              <w:sz w:val="20"/>
              <w:szCs w:val="20"/>
            </w:rPr>
          </w:pPr>
          <w:r>
            <w:rPr/>
            <w:t xml:space="preserve"> </w:t>
          </w:r>
          <w:r>
            <w:rPr>
              <w:b/>
            </w:rPr>
            <w:t>ОА.ТР.ТС -2024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Normal"/>
      <w:shd w:fill="FFFFFF" w:val="clear"/>
      <w:ind w:left="8496" w:right="155" w:firstLine="708"/>
      <w:jc w:val="right"/>
      <w:rPr/>
    </w:pPr>
    <w:r>
      <w:rPr/>
      <w:tab/>
      <w:t xml:space="preserve">                                                                                                                                              Приложение к аттестату аккредитации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№  </w:t>
    </w:r>
    <w:r>
      <w:rPr/>
      <w:t>KG 417/КЦА.ОСП.052</w:t>
    </w:r>
  </w:p>
  <w:p>
    <w:pPr>
      <w:pStyle w:val="Normal"/>
      <w:shd w:fill="FFFFFF" w:val="clear"/>
      <w:ind w:left="8496" w:right="155" w:firstLine="708"/>
      <w:jc w:val="right"/>
      <w:rPr/>
    </w:pPr>
    <w:r>
      <w:rPr/>
      <w:t xml:space="preserve">                                      </w:t>
    </w:r>
    <w:r>
      <w:rPr/>
      <w:t>от «22» сентября 2023 г</w:t>
    </w:r>
  </w:p>
  <w:tbl>
    <w:tblPr>
      <w:tblW w:w="15838" w:type="dxa"/>
      <w:jc w:val="left"/>
      <w:tblInd w:w="-6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4253"/>
      <w:gridCol w:w="1843"/>
      <w:gridCol w:w="2535"/>
      <w:gridCol w:w="3238"/>
    </w:tblGrid>
    <w:tr>
      <w:trPr>
        <w:trHeight w:val="1628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  <w:r>
            <w:rPr>
              <w:sz w:val="20"/>
              <w:szCs w:val="20"/>
            </w:rPr>
            <w:t>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№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Наименование продукции/ процессов/работы/услуги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Форма подтверждения соответствия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(схемы  сертификации/</w:t>
          </w:r>
        </w:p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декларирование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Код ТН ВЭД (где уместно)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Обозначение НПА, устанавливающего требования к продукции/ процессам/работам/услугам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rPr>
              <w:strike/>
              <w:sz w:val="20"/>
              <w:szCs w:val="20"/>
            </w:rPr>
          </w:pPr>
          <w:r>
            <w:rPr>
              <w:sz w:val="20"/>
              <w:szCs w:val="20"/>
            </w:rPr>
            <w:t>Стандарты, нормативные документы и/или нормативные требования, на соответствие которым сертифицируются/подтверждаются продукция/ процессы/ работы, услуги</w:t>
          </w:r>
        </w:p>
      </w:tc>
    </w:tr>
    <w:tr>
      <w:trPr>
        <w:trHeight w:val="230" w:hRule="atLeast"/>
      </w:trPr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4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4</w:t>
          </w:r>
        </w:p>
      </w:tc>
      <w:tc>
        <w:tcPr>
          <w:tcW w:w="2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</w:t>
          </w:r>
        </w:p>
      </w:tc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27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6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53" w:type="dxa"/>
      <w:jc w:val="left"/>
      <w:tblInd w:w="-8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0"/>
      <w:gridCol w:w="3415"/>
      <w:gridCol w:w="8339"/>
      <w:gridCol w:w="3119"/>
    </w:tblGrid>
    <w:tr>
      <w:trPr>
        <w:trHeight w:val="537" w:hRule="atLeast"/>
        <w:cantSplit w:val="true"/>
      </w:trPr>
      <w:tc>
        <w:tcPr>
          <w:tcW w:w="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  <w:tc>
        <w:tcPr>
          <w:tcW w:w="34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72" w:hanging="0"/>
            <w:jc w:val="center"/>
            <w:rPr>
              <w:b/>
              <w:b/>
              <w:sz w:val="20"/>
              <w:szCs w:val="20"/>
              <w:lang w:val="ky-KG"/>
            </w:rPr>
          </w:pPr>
          <w:r>
            <w:rPr>
              <w:b/>
              <w:szCs w:val="20"/>
              <w:lang w:val="ky-KG"/>
            </w:rPr>
            <w:t>ОС ОсОО "Центр Сертификации Аурум"</w:t>
          </w:r>
        </w:p>
      </w:tc>
      <w:tc>
        <w:tcPr>
          <w:tcW w:w="8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</w:tabs>
            <w:jc w:val="center"/>
            <w:rPr>
              <w:b/>
              <w:b/>
              <w:sz w:val="32"/>
              <w:szCs w:val="19"/>
              <w:lang w:val="ky-KG"/>
            </w:rPr>
          </w:pPr>
          <w:r>
            <w:rPr>
              <w:b/>
              <w:szCs w:val="20"/>
              <w:lang w:val="ky-KG"/>
            </w:rPr>
            <w:t>ОБЛАСТЬ АККРЕДИТАЦИИ ОРГАНА ПО СЕРТИФИКАЦИИ</w:t>
          </w:r>
        </w:p>
        <w:p>
          <w:pPr>
            <w:pStyle w:val="Header"/>
            <w:tabs>
              <w:tab w:val="left" w:pos="1215" w:leader="none"/>
              <w:tab w:val="center" w:pos="2547" w:leader="none"/>
              <w:tab w:val="center" w:pos="4677" w:leader="none"/>
              <w:tab w:val="right" w:pos="9355" w:leader="none"/>
            </w:tabs>
            <w:jc w:val="center"/>
            <w:rPr>
              <w:b/>
              <w:b/>
              <w:sz w:val="20"/>
              <w:szCs w:val="20"/>
              <w:lang w:val="ky-KG"/>
            </w:rPr>
          </w:pPr>
          <w:r>
            <w:rPr>
              <w:b/>
              <w:sz w:val="20"/>
              <w:szCs w:val="20"/>
              <w:lang w:val="ky-KG"/>
            </w:rPr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FFFFF" w:val="clear"/>
            <w:jc w:val="center"/>
            <w:rPr>
              <w:b/>
              <w:b/>
              <w:sz w:val="20"/>
              <w:szCs w:val="20"/>
            </w:rPr>
          </w:pPr>
          <w:r>
            <w:rPr>
              <w:b/>
            </w:rPr>
            <w:t>ОА.ТР.ТС -2021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3399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Прил. 1"/>
    <w:basedOn w:val="Normal"/>
    <w:qFormat/>
    <w:pPr>
      <w:spacing w:before="60" w:after="60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14"/>
    <w:basedOn w:val="Normal"/>
    <w:qFormat/>
    <w:pPr>
      <w:tabs>
        <w:tab w:val="clear" w:pos="708"/>
        <w:tab w:val="left" w:pos="1069" w:leader="none"/>
      </w:tabs>
      <w:ind w:firstLine="709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jc w:val="both"/>
    </w:pPr>
    <w:rPr>
      <w:rFonts w:ascii="Calibri" w:hAnsi="Calibri" w:eastAsia="Calibri" w:cs="Times New Roman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/>
      <w:jc w:val="both"/>
    </w:pPr>
    <w:rPr>
      <w:rFonts w:ascii="Calibri" w:hAnsi="Calibri" w:eastAsia="Calibri" w:cs="Calibri"/>
      <w:sz w:val="18"/>
      <w:szCs w:val="18"/>
      <w:lang w:val="en-US"/>
    </w:rPr>
  </w:style>
  <w:style w:type="paragraph" w:styleId="Style24">
    <w:name w:val="Îáû÷íûé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</w:pPr>
    <w:rPr/>
  </w:style>
  <w:style w:type="paragraph" w:styleId="13">
    <w:name w:val="çàãîëîâîê 1"/>
    <w:basedOn w:val="Normal"/>
    <w:next w:val="Normal"/>
    <w:qFormat/>
    <w:pPr>
      <w:keepNext w:val="true"/>
      <w:widowControl w:val="false"/>
      <w:autoSpaceDE w:val="false"/>
      <w:jc w:val="center"/>
    </w:pPr>
    <w:rPr>
      <w:sz w:val="20"/>
      <w:szCs w:val="20"/>
    </w:rPr>
  </w:style>
  <w:style w:type="paragraph" w:styleId="15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21:21:00Z</dcterms:created>
  <dc:creator>Нина</dc:creator>
  <dc:description/>
  <cp:keywords/>
  <dc:language>en-US</dc:language>
  <cp:lastModifiedBy>BESTCOMP</cp:lastModifiedBy>
  <cp:lastPrinted>2021-09-22T04:10:00Z</cp:lastPrinted>
  <dcterms:modified xsi:type="dcterms:W3CDTF">2024-07-09T05:27:00Z</dcterms:modified>
  <cp:revision>63</cp:revision>
  <dc:subject/>
  <dc:title/>
</cp:coreProperties>
</file>